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42"/>
        <w:gridCol w:w="775"/>
        <w:gridCol w:w="971"/>
        <w:gridCol w:w="4579"/>
        <w:gridCol w:w="1071"/>
      </w:tblGrid>
      <w:tr>
        <w:trPr/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ма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79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,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0» (далее ‒ МБОУ Школа № 10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30 по № 45 (по техническому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527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60 лет ВЛКСМ, д. 18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83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29.05.2019 по 22.06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30 по № 45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83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27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Красноярский край, ЗАТО Железногорск, г. Железногорск, ул. 60 лет ВЛКСМ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18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40:00Z</dcterms:created>
  <dc:creator>t_shapovalova</dc:creator>
  <dc:description/>
  <cp:keywords/>
  <dc:language>en-US</dc:language>
  <cp:lastModifiedBy>Мартынова Елена Николаевна</cp:lastModifiedBy>
  <cp:lastPrinted>2014-06-27T09:27:00Z</cp:lastPrinted>
  <dcterms:modified xsi:type="dcterms:W3CDTF">2019-05-15T03:02:00Z</dcterms:modified>
  <cp:revision>13</cp:revision>
  <dc:subject/>
  <dc:title>ЗАКЛЮЧЕНИЕ</dc:title>
</cp:coreProperties>
</file>