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Янушкевич Я.О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4.02.2020 по 26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  <w:p>
            <w:pPr>
              <w:pStyle w:val="Normal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1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0-02-13T02:22:00Z</dcterms:modified>
  <cp:revision>7</cp:revision>
  <dc:subject/>
  <dc:title>ЗАКЛЮЧЕНИЕ</dc:title>
</cp:coreProperties>
</file>