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9475</wp:posOffset>
                </wp:positionH>
                <wp:positionV relativeFrom="page">
                  <wp:posOffset>451485</wp:posOffset>
                </wp:positionV>
                <wp:extent cx="6284595" cy="2083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8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>
                                <w:rFonts w:eastAsia="Lucida Console"/>
                              </w:rPr>
                              <w:t xml:space="preserve">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4045" cy="89725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4.05pt;mso-wrap-distance-left:0pt;mso-wrap-distance-right:0pt;mso-wrap-distance-top:0pt;mso-wrap-distance-bottom:0pt;margin-top:35.5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>
                          <w:rFonts w:eastAsia="Lucida Console"/>
                        </w:rPr>
                        <w:t xml:space="preserve">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14045" cy="89725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ind w:left="432" w:hanging="432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ind w:left="432" w:hanging="43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6470</wp:posOffset>
                </wp:positionH>
                <wp:positionV relativeFrom="paragraph">
                  <wp:posOffset>17386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6.9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4230</wp:posOffset>
                </wp:positionH>
                <wp:positionV relativeFrom="paragraph">
                  <wp:posOffset>2486660</wp:posOffset>
                </wp:positionV>
                <wp:extent cx="6398895" cy="4584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5.12. 2015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94918682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1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6.1pt;mso-wrap-distance-left:9pt;mso-wrap-distance-right:9pt;mso-wrap-distance-top:0pt;mso-wrap-distance-bottom:0pt;margin-top:195.8pt;mso-position-vertical-relative:text;margin-left:6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5.12. 2015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179135743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1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значений базовых нормативов затрат, значений натуральных норм, необходимых для их определения, значений корректирующих коэффициентов, применяемых при расчете нормативных затрат и расчета объемов финансового обеспечения выполнения муниципальных заданий на оказание муниципальных услуг муниципальными учреждениями социального обслуживания ЗАТО Железногорск на 2016 год и плановый период 2017 и 2018 год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остановлением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 руководствуясь Уставом ЗАТО Железногорск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значения базовых нормативов затрат на оказание муниципальных услуг муниципальными учреждениями социального обслуживания ЗАТО Железногорск на 2016 год и плановый период 2017 и 2018 годов согласно Приложению № 1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значения натуральных норм, необходимых для определения базовых нормативов затрат на оказание муниципальных услуг муниципальными учреждениями социального обслуживания ЗАТО Железногорск на 2016 год и плановый период 2017 и 2018 годов согласно  Приложению № 2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значения корректирующих коэффициентов, применяемых при расчете нормативных затрат на оказание муниципальных услуг муниципальными учреждениями социального обслуживания ЗАТО Железногорск на 2016 год и плановый период 2017 и 2018 годов согласно  Приложению № 3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чет объемов финансового обеспечения выполнения муниципальных заданий муниципальными учреждениями социального обслуживания ЗАТО Железногорск на 2016 год и плановый период 2017 и 2018 годов согласно  Приложению № 4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 Железногорск                    (Л.В. Машенцева) довести настоящее постановление до сведения населения через газету «Город и горожан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и распространяется на правоотношения, возникшие с 01.01.2016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яющий обязанности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</w:rPr>
        <w:t>Главы администрации</w:t>
        <w:tab/>
        <w:tab/>
        <w:tab/>
        <w:tab/>
        <w:tab/>
        <w:tab/>
        <w:tab/>
        <w:t xml:space="preserve">       С.Д. Проскурнин</w:t>
      </w:r>
    </w:p>
    <w:sectPr>
      <w:headerReference w:type="default" r:id="rId8"/>
      <w:headerReference w:type="first" r:id="rId9"/>
      <w:type w:val="nextPage"/>
      <w:pgSz w:w="11906" w:h="16838"/>
      <w:pgMar w:left="1418" w:right="680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both"/>
      <w:outlineLvl w:val="2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basedOn w:val="Style11"/>
    <w:qFormat/>
    <w:rPr>
      <w:rFonts w:ascii="Lucida Console" w:hAnsi="Lucida Console" w:cs="Lucida Consol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right="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left="0" w:right="0"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left="0" w:right="0"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_1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7:00:00Z</dcterms:created>
  <dc:creator>Voronina</dc:creator>
  <dc:description/>
  <cp:keywords/>
  <dc:language>en-US</dc:language>
  <cp:lastModifiedBy>Нелли В. Воронина</cp:lastModifiedBy>
  <cp:lastPrinted>2015-12-17T15:02:00Z</cp:lastPrinted>
  <dcterms:modified xsi:type="dcterms:W3CDTF">2015-12-29T08:46:00Z</dcterms:modified>
  <cp:revision>11</cp:revision>
  <dc:subject/>
  <dc:title> </dc:title>
</cp:coreProperties>
</file>