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22" w:type="dxa"/>
        <w:jc w:val="left"/>
        <w:tblInd w:w="9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</w:tblGrid>
      <w:tr>
        <w:trPr>
          <w:trHeight w:val="1636" w:hRule="atLeast"/>
        </w:trPr>
        <w:tc>
          <w:tcPr>
            <w:tcW w:w="5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9.06.2017 № 966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и и проведения праздника, посвященного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-й годовщине со дня основания города Железногорска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елезногорск – город – сад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664"/>
        <w:gridCol w:w="2409"/>
        <w:gridCol w:w="2552"/>
        <w:gridCol w:w="2552"/>
      </w:tblGrid>
      <w:tr>
        <w:trPr>
          <w:tblHeader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проведения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рганизационно-технические мероприят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заседания оргкомитет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 С.Е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.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макет приглашения на торжественное собрание, посвященное 67-й годовщине со дня основания города Железногорска с награждением вновь избранного Почетного гражданина ЗАТО Железногорск и горожан, чьи портреты занесены на электронную городскую   Доску Поч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холаз Г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изготовление приглашений на торжественное собрание, посвященное 67-й годовщине со дня основания города Железногорска (с награждением вновь избранного Почетного гражданина ЗАТО Железногорск и горожан, чьи портреты занесены на электронную городскую   Доску Поче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7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доставку приглашений на торжественное собрание, посвященное 67-й годовщине со дня основания города Железногорска (с награждением вновь избранного Почетного гражданина ЗАТО Железногорск и горожан, чьи портреты занесены на электронную городскую   Доску Поче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ева Л.А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ать макет приглашения почетных гостей на праздничные мероприятия,  посвященные 67-й годовщине со дня основания города Железногорс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0.0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калова И.С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ихолаз Г.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изготовление приглашений для почетных гостей на праздничные мероприятия, посвященные 67-й годовщине со дня основания города Железногор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вченко А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калова И.С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доставку приглашений почетным гостям на праздничные мероприят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калова И.С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 праздничные концертные программы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астием творческих коллективов ЗАТО Железногорск и Красноярского кра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БУК ДК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адионе «Труд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арке культуры и отдыха им. С.М. Кир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8.0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лова И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ыско Ю.С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харева Л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положение о городском праздничном шествии «Железногорск -город -сад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одготовку праздничного шествия «Железногорск – город - сад» от площади им. Ленина до стадиона «Тру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7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предприятий  и учреждений город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им. Ленина, улица им. Ленина, улица Парковая, стадион «Труд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положение о городском конкурсе фотолюбителей «ОБЪЕКТИВное настроение» в рамках проекта «Цветущий Железногорс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сбор  предложений  от горожан по  их участию в праздник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калова И.С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акцию «Железногорск собирает друзей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8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вченко А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калова И.С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«Фестиваль цвет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лова И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енко Л.М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сечкин Н.Н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предприятий  и учреждений город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УК «ПКиО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цикл передач о первопроходцах и горожанах, внесших вклад в развитие город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калова И.С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цикл мероприятий по чествованию трудовых династий гор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предприятий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едприятиях и в учреждениях город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положение о «Фестивале хобби» в рамках проекта «Цветущий Железногорс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сводную программу праздника «Железногорск- город-са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5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электронную версию программы праздника на предприятия и в учреждения гор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7.0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ть программу праздника в С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7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калова И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ить пакет документов, атрибуты (свидетельство, удостоверение, нагрудный знак) для вручения Почетному гражданину ЗАТО Железногорск Красноярского края на торжественном собрании, посвященном 67-й годовщине со дня основания города Железногорс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7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 Л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цедуру выдвижения кандидатур на электронную городскую Доску поч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4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пакет документов, атрибуты для вручения горожанам, чьи портреты занесены на городскую Доску почета, для вручения на торжественном собрании, посвященном 67-й годовщине со дня основания города Железногор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абочую встречу с руководителями городских частных охранных предприятий по вопросам обеспечения охраны общественного порядка в местах проведения празд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2.07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уш М.М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В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муниципальный правовой акт о временном ограничении движения транспортных средств в местах проведения праздника  по заявке У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7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ить в Межмуниципальное управление МВД России по г. Железногорску, ФГКУ «СУ ФПС № 2 МЧС России» программу праздничных мероприятий (место проведения, время проведения, количество участников мероприятия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7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ить и согласовать схемы размещения выездной торговл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4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и направить письма в близлежащие к праздничным площадкам торговые организации с рекомендацией приостановить продажу алкогольной продукции в день празднования 67-й годовщины со дня основания города Железногор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4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аздничную торговлю в местах проведения праздника в соответствии с действующим законодательством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.0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еставрацию «Аллеи звез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В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на стадионе «Труд» для вечерней программы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сцены и экран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таж  сцены и экра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 – 29.0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 – 30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цкий А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контроль над соблюдением правил пожарной безопасности в местах проведения празд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ышев В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храну общественного порядка в местах проведения празд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уш М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цепление городской сцены во время проведения праздничных мероприятий на стадионе «Труд» силами Межмуниципального управления МВД России по г. Железногорску и частных охранных пред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В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уш М.М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безопасность дорожного движения и обеспечить перекрытие движения автотранспорта по улицам города при проведении массовых мероприятий в соответствии с заявками учреждений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уш М.М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.М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ть места проведения праздник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ейнерами для мусора;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туалетам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ждениями сце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.М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цкий А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уборку территорий до, во время и после проведения праздничных мероприятий и выездной торговли в район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 – 30.0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енко Л.М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цкий А.П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лова И.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диона «Труд»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арке культуры и отдыха им. С.М. Киров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площадку «партера» МАУК «ПКиО»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сить и убрать траву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истить площадку для выступления колле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– 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оказание первой медицинской помощи в случа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0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макин А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движение общественного транспорта после проведения фейервер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подготовку мероприятий для проведения праздничного фейерверка, провести процедуру согласования места провед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7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формление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разработку, изготовление и размещение на территории города праздничных баннер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любов С.Н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стить программу Дня города на входе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АУК «ПКиО»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БУК ЦД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К «Юность»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БУК ДК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стадиона «Тру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1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О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цкий А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формление площадок проведения мероприятий, посвященных 67-й годовщине со дня основания города Железногорска «Железногорск- город-са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8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О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цкий А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 Культурно-массовые мероприятия</w:t>
            </w:r>
          </w:p>
          <w:p>
            <w:pPr>
              <w:pStyle w:val="Normal"/>
              <w:widowControl w:val="false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и провести мероприятия, посвященные 67-й годовщине со дня основания города Железногорска, в библиотеках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 – 28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ухина Л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ЦГБ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и провести мероприятия, посвященные 67-й годовщине со дня основания города Железногорска, в музейно-выставочном центре, городском архив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 – 28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В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сенко Л.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МВЦ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Муниципальный архив ЗАТО Железногорск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еализацию  проекта  Стрит-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-10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юкова А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К «ПКиО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 торжественное собрание, посвященное 67-й годовщине со дня основания города Железногорска (с награждением вновь избранного Почетного гражданина ЗАТО Железногорск и горожан, чьи портреты занесены на городскую   Доску Почета)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нцертную программ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осова Е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 Л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ДК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 торжественную церемонию подведения  итогов первого этапа городского конкурса «Мой двор - территория ую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 А.И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кина А.П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З МАУК «ПКиО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рограмму праздничных мероприятий, посвященных 67-й годовщине со дня основания города Железногорска «Железногорск-город-са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О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раздничное шествие «Железногорск – город-сад!» от площади им. Ленина до стадиона «Тру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предприятий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им. Ленина, улица им. Ленина, улица Парковая, стадион «Труд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конкурс для рыбаков «Рыбацкая зорька»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4:00 до 08: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цкий А.П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 озер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К «ПКиО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курс фотолюбителей «ОБЪЕКТИВное настроение» «Железногорск-город-сад»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стиваль хобби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Фестиваль цвет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В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.М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К «ПКиО»</w:t>
            </w:r>
          </w:p>
        </w:tc>
      </w:tr>
      <w:tr>
        <w:trPr>
          <w:trHeight w:val="111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мероприятия, посвященные 67-й годовщине со дня основания города Железногорска в детских оздоровительных лагер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и провести вечернюю концертную программу с участием местных и приглашенных солистов и творческих коллективов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8:00 до 23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ко Ю.С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харева Л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он «Труд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раздничный фейервер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3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.М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цкий А.П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портивные мероприят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программу спортивных мероприятий, посвященных 67-й годовщине со дня основания города Железногорс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площадки и сооружения города, городской пляж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09" w:gutter="0" w:header="720" w:top="1134" w:footer="0" w:bottom="561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sz w:val="24"/>
    </w:rPr>
  </w:style>
  <w:style w:type="paragraph" w:styleId="Style18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3:15:00Z</dcterms:created>
  <dc:creator>Терентьева</dc:creator>
  <dc:description/>
  <cp:keywords/>
  <dc:language>en-US</dc:language>
  <cp:lastModifiedBy>krikun</cp:lastModifiedBy>
  <cp:lastPrinted>2016-07-18T09:10:00Z</cp:lastPrinted>
  <dcterms:modified xsi:type="dcterms:W3CDTF">2017-06-13T04:53:00Z</dcterms:modified>
  <cp:revision>48</cp:revision>
  <dc:subject/>
  <dc:title> </dc:title>
</cp:coreProperties>
</file>