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от  23.12.2015 № 2127         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олучателей бюджетных средств, подведомственных главным распорядителям (распорядителям) средств бюджета ЗАТО Железногорск, на 2016 - 2018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65"/>
        <w:gridCol w:w="2233"/>
        <w:gridCol w:w="3915"/>
      </w:tblGrid>
      <w:tr>
        <w:trPr>
          <w:tblHeader w:val="true"/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порядителя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ведомственного получателя</w:t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закрытого административно-территориального образования город Железногорск Красноярского кра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униципальный архив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ом, землепользования и землеустройства»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110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селковыми территориями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ЗАТО Железногорск «Центр общественных связей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олодежный центр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енным комплексом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управлению муниципальным имуществом Администрации ЗАТО г.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Центр социальной помощи семье и детям»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ультуры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управление Администрации ЗАТО г.Железногорск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7:00Z</dcterms:created>
  <dc:creator>Moskvina</dc:creator>
  <dc:description/>
  <cp:keywords/>
  <dc:language>en-US</dc:language>
  <cp:lastModifiedBy>Померанцева</cp:lastModifiedBy>
  <cp:lastPrinted>2015-12-16T16:06:00Z</cp:lastPrinted>
  <dcterms:modified xsi:type="dcterms:W3CDTF">2015-12-23T09:31:00Z</dcterms:modified>
  <cp:revision>3</cp:revision>
  <dc:subject/>
  <dc:title/>
</cp:coreProperties>
</file>