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452" w:type="dxa"/>
        <w:jc w:val="left"/>
        <w:tblInd w:w="101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2"/>
      </w:tblGrid>
      <w:tr>
        <w:trPr/>
        <w:tc>
          <w:tcPr>
            <w:tcW w:w="5452" w:type="dxa"/>
            <w:tcBorders/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452" w:type="dxa"/>
            <w:tcBorders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5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постановлению Администрации 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ТО г. Железногорск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22.06.2017 № 1040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1</w:t>
            </w:r>
          </w:p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дпрограмме «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суг, искусство и народное творчеств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речень и значения показателей результативности подпрограммы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1573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3159"/>
        <w:gridCol w:w="1418"/>
        <w:gridCol w:w="2410"/>
        <w:gridCol w:w="1559"/>
        <w:gridCol w:w="1701"/>
        <w:gridCol w:w="1701"/>
        <w:gridCol w:w="1559"/>
        <w:gridCol w:w="1418"/>
      </w:tblGrid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№ 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  <w:t>п/п</w:t>
            </w:r>
          </w:p>
        </w:tc>
        <w:tc>
          <w:tcPr>
            <w:tcW w:w="3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Цель,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оказатели результативно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Единица</w:t>
              <w:br/>
              <w:t>измерения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Источник </w:t>
              <w:br/>
              <w:t>информаци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15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16*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17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18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19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573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Цель подпрограммы -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обеспечение доступа населения ЗАТО Железногорск к культурным благам и участию в культурной жизни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.</w:t>
            </w:r>
          </w:p>
        </w:tc>
        <w:tc>
          <w:tcPr>
            <w:tcW w:w="3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Количество зрителей муниципальных театров на 1 тыс. человек насел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чел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четы о выполнении муниципального задания МБУК Театр оперетты, МБУК театр кукол «Золотой ключик»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450,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48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не менее 45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eastAsia="Calibri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en-US"/>
              </w:rPr>
              <w:t xml:space="preserve">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 xml:space="preserve">не менее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45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 xml:space="preserve">не менее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452</w:t>
            </w:r>
          </w:p>
        </w:tc>
      </w:tr>
      <w:tr>
        <w:trPr>
          <w:trHeight w:val="202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.</w:t>
            </w:r>
          </w:p>
        </w:tc>
        <w:tc>
          <w:tcPr>
            <w:tcW w:w="3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Количество посетителей муниципальных учреждений культурно-досугового типа на 1 тыс. человек насел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тыс. чел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четы о выполнении муниципального задания МБУК ДК, МБУК ЦД, МБУК ДК «Старт», МАУК ПКиО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5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 2,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3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3,1</w:t>
            </w:r>
          </w:p>
        </w:tc>
      </w:tr>
      <w:tr>
        <w:trPr>
          <w:trHeight w:val="202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.</w:t>
            </w:r>
          </w:p>
        </w:tc>
        <w:tc>
          <w:tcPr>
            <w:tcW w:w="3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Число клубных формирований на 1 тыс. человек насел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ед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раслевая статистическая отчетность (форма № 7-НК   «Сведения об учреждении культурно-досугового типа»)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1,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не менее 1,0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не менее 1,0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не менее 1,1</w:t>
            </w:r>
          </w:p>
        </w:tc>
      </w:tr>
      <w:tr>
        <w:trPr>
          <w:trHeight w:val="202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.</w:t>
            </w:r>
          </w:p>
        </w:tc>
        <w:tc>
          <w:tcPr>
            <w:tcW w:w="3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Число участников клубных формирований на 1 тыс. человек насел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чел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траслевая статистическая отчетность (форма № 7-НК   «Сведения об учреждении культурно-досугового типа»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20,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2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не менее 2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не менее 2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не менее 22</w:t>
            </w:r>
          </w:p>
        </w:tc>
      </w:tr>
      <w:tr>
        <w:trPr>
          <w:trHeight w:val="202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.</w:t>
            </w:r>
          </w:p>
        </w:tc>
        <w:tc>
          <w:tcPr>
            <w:tcW w:w="3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Число участников клубных формирований для детей в возрасте до 14 лет включитель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чел.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траслевая статистическая отчетность (форма № 7-НК   «Сведения об учреждении культурно-досугового типа»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57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76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не менее 49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не менее 49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 xml:space="preserve">не менее 500 </w:t>
            </w:r>
          </w:p>
        </w:tc>
      </w:tr>
      <w:tr>
        <w:trPr>
          <w:trHeight w:val="202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.</w:t>
            </w:r>
          </w:p>
        </w:tc>
        <w:tc>
          <w:tcPr>
            <w:tcW w:w="3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величение численности участников культурно-досуговых мероприятий (по сравн. с пред. годом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%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Расчетный показатель на основе ведомственной отчетност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1,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7,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не менее 0,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не менее 0,0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не менее 0,04</w:t>
            </w:r>
          </w:p>
        </w:tc>
      </w:tr>
      <w:tr>
        <w:trPr>
          <w:trHeight w:val="202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.</w:t>
            </w:r>
          </w:p>
        </w:tc>
        <w:tc>
          <w:tcPr>
            <w:tcW w:w="3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color w:val="000000"/>
              </w:rPr>
              <w:t>Увеличение количества посещений театрально-концертных мероприятий (по сравн. с пред. годом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%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Расчетный показатель на основе ведомственной отчетност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3,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3,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не менее 0,1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не менее 0,1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не менее 0,16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* При разработке проекта постановления Администрации ЗАТО г. Железногорск, предусматривающего утверждение муниципальной программы ЗАТО Железногорск, предлагаемой к финансированию с очередного финансового года, или внесение изменений в действующую муниципальную программу ЗАТО Железногорск в части изменения бюджетных ассигнований при планировании бюджета ЗАТО Железногорск на очередной финансовый год и плановый период, в графе "Текущий финансовый год" указываются плановые значения целевых показателей и показателей результативности, которые заменяются фактическими значениями показателей не позднее срока предоставления годового отчета об исполнении бюджета ЗАТО Железногорск за отчетный финансовый год в Совет депутатов ЗАТО г. Железногорск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лавный специалист по культуре и молодёжной политике 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Администрации ЗАТО г. Железногорск                                                                                                                   Е.В. Парфёнов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567" w:right="567" w:gutter="0" w:header="142" w:top="1418" w:footer="720" w:bottom="776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Схема документа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07:22:00Z</dcterms:created>
  <dc:creator>verhoturova</dc:creator>
  <dc:description/>
  <cp:keywords/>
  <dc:language>en-US</dc:language>
  <cp:lastModifiedBy>krikun</cp:lastModifiedBy>
  <cp:lastPrinted>2017-06-20T09:10:00Z</cp:lastPrinted>
  <dcterms:modified xsi:type="dcterms:W3CDTF">2017-06-26T02:02:00Z</dcterms:modified>
  <cp:revision>25</cp:revision>
  <dc:subject/>
  <dc:title/>
</cp:coreProperties>
</file>