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6.2017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66386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6.2017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305574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1. Внести в приложение № 1 к постановлению Администрации ЗАТО г. 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46 537 961,05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6 413 509,05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683 999,05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08 6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0 91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4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00 606 50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 728 488,0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554 68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00 606 50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7 728 488,00 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 554 68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ложение № 1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4 к настоящему постановлению.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5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555 728 059,05 рублей, из них по годам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209 904 075,05 руб., в том числ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8 348 365,05  руб. за счет средств местного бюджет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400 100,00 руб. за счет средств федерального бюджет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55 610,0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172 911 992,00 руб., в том чис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 911 992,00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172 911 992,00   руб., в том числ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 911 992,00  руб. за счет средств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федераль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краев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 руб. за счет средств внебюджетных источн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финансирования подпрограммы составляет 555 728 059,05 рублей, из них по годам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209 904 075,05 руб., в том числ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8 348 365,05  руб. за счет средств местного бюджет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 400 100,00 руб. за счет средств федерального бюджет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 155 610,0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внебюджетных источников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172 911 992,00 руб., в том числ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2 911 992,00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краев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внебюджетных источников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172 911 992,00   руб., в том числ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2 911 992,00  руб. за счет средств мест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федерального бюдж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ложение № 1 к подпрограмме «Досуг, искусство и народное творче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</w:t>
      </w:r>
      <w:r>
        <w:rPr>
          <w:rFonts w:cs="Times New Roman" w:ascii="Times New Roman" w:hAnsi="Times New Roman"/>
          <w:sz w:val="28"/>
          <w:szCs w:val="28"/>
        </w:rPr>
        <w:t>Досуг, искусство и народное творчество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 изложить в новой редакции согласно приложению № 6 к настоящему постановлению.</w:t>
      </w:r>
    </w:p>
    <w:p>
      <w:pPr>
        <w:pStyle w:val="ConsPlusTitle"/>
        <w:widowControl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6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70 923 401,00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2 152 947,00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152 947,00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9 385 227,0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385 227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9 385 227,0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385 227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краевого бюджета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2.  Раздел 2.7 изложить в новой редакции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70 923 401,00 руб., из них по годам: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2 152 947,00 руб., в том числе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 152 947,00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9 385 227,00 руб., в том числе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385 227,00 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9 385 227,00 руб., в том числе</w:t>
      </w:r>
    </w:p>
    <w:p>
      <w:pPr>
        <w:pStyle w:val="Normal"/>
        <w:spacing w:lineRule="auto" w:line="2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385 227,00 руб. за счет средств мест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федерального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краевого бюджета;</w:t>
      </w:r>
    </w:p>
    <w:p>
      <w:pPr>
        <w:pStyle w:val="Normal"/>
        <w:spacing w:lineRule="auto" w:line="2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3. Приложение № 1 к подпрограмме «Обеспечение условий реализации программы и прочие мероприятия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4. Приложение № 2 к подпрограмме «Обеспечение условий реализации программы и прочие мероприятия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7. Приложение № 1 к подпрограмме «Развитие архивного дела» изложить в новой редакции согласно приложению № 9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 xml:space="preserve"> </w:t>
        <w:tab/>
        <w:t xml:space="preserve">                          </w:t>
        <w:tab/>
        <w:t xml:space="preserve">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3:00Z</dcterms:created>
  <dc:creator>Бутова Оля</dc:creator>
  <dc:description/>
  <cp:keywords/>
  <dc:language>en-US</dc:language>
  <cp:lastModifiedBy>krikun</cp:lastModifiedBy>
  <cp:lastPrinted>2017-06-20T10:25:00Z</cp:lastPrinted>
  <dcterms:modified xsi:type="dcterms:W3CDTF">2017-06-26T01:06:00Z</dcterms:modified>
  <cp:revision>10</cp:revision>
  <dc:subject/>
  <dc:title> </dc:title>
</cp:coreProperties>
</file>