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0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53110</wp:posOffset>
                </wp:positionH>
                <wp:positionV relativeFrom="paragraph">
                  <wp:posOffset>132715</wp:posOffset>
                </wp:positionV>
                <wp:extent cx="6270625" cy="4819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062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7.07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2017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12050940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1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5pt;height:37.95pt;mso-wrap-distance-left:9pt;mso-wrap-distance-right:9pt;mso-wrap-distance-top:0pt;mso-wrap-distance-bottom:0pt;margin-top:10.45pt;mso-position-vertical-relative:text;margin-left:5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7.07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2017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34471289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14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 Железногорск от 05.11.2013 №1744 «Об утверждении муниципальной программы “Молодежь ЗАТО Железногорск в XXI веке”»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к постановлению Администрации                  ЗАТО 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В разделе 1 «Паспорт муниципальной программы ЗАТО Железногорск» программы «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»  (далее – муниципальная программа)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рограммы составляет всего – 54 252 116,65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-  1 422 133,75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 1 422 133,75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              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             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краевого бюджета - 7 528 866,25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4 766 866,25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1 381 0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1 381 0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– 45 301 116,65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 - 16 940 730,65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 14 180 193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14 180 193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внебюджетных источников -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0,00 рублей.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1.2. Раздел 8 муниципальной программы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  в случае участия в реализации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Объем бюджетных ассигнований на реализацию программы составляет всего - 54 252 116,6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федерального бюджета -  1 422 133,75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 1 422 133,75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             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              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краевого бюджета - 7 528 866,25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4 766 866,25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1 381 00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1 381 000,00 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местного бюджета – 45 301 116,65 рублей, в том числе по годам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 - 16 940 730,65 рублей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14 180 193,00 рублей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14 180 193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внебюджетных источников -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.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 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709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1 к муниципальной программе изложить в новой редакции (Приложение № 1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.4. Приложение № 2 к муниципальной программе изложить в новой редакции (Приложение № 2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5. В приложение № 4.1 к муниципальной программе внести следующие измен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 разделе «Паспорт подпрограммы» подпрограммы 1 «Вовлечение молодежи ЗАТО Железногорск в социальную практику», реализуемой в рамках муниципальной программы ЗАТО Железногорск (далее – подпрограмма 1) строку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 изложить в ново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7498"/>
      </w:tblGrid>
      <w:tr>
        <w:trPr>
          <w:trHeight w:val="85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на реализацию подпрограммы составляет всего:  43 575 289, 65 рублей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- 0,00 рублей, в том числе по года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0,00 рубл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краевого бюджета – 4 143 000,00 рублей, в том числе по года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1 381 00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1 381  00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1 381 000,00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– 39 432 289,65 рублей, в том числ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 14 095 903,65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12 668 193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12 668 193,00 рубл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 - 0,00 рублей, в том числе по года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0,00 рублей</w:t>
            </w:r>
          </w:p>
        </w:tc>
      </w:tr>
    </w:tbl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аздел 2.7 раздела 2 подпрограммы 1 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«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подпрограммы составляет всего:  43 575 289, 6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- 0,00 рублей, в том числе по годам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краевого бюджета – 4 143 000,00 рублей, в том числе по годам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1 381 00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1 381  00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1 381 000,00 рублей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– 39 432 289,65 рублей, в том числе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дам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 14 095 903,65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12 668 193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12 668 193,00 рублей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бюджетные источники - 0,00 рублей, в том числе по годам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приведено в приложении № 2 к подпрограмме.»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6. Приложение № 2 к подпрограмме 1 изложить в новой редакции (Приложение № 3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7. В приложение № 4.2 к муниципальной программе внести следующие изменения:</w:t>
      </w:r>
    </w:p>
    <w:p>
      <w:pPr>
        <w:pStyle w:val="ConsPlusNormal"/>
        <w:widowControl/>
        <w:ind w:hanging="0"/>
        <w:jc w:val="both"/>
        <w:rPr/>
      </w:pPr>
      <w:r>
        <w:rPr/>
        <w:tab/>
        <w:t>- в разделе «Паспорт подпрограммы» подпрограммы 2 «Обеспечение жильем молодых семей ЗАТО Железногорск», реализуемой в рамках муниципальной программы ЗАТО Железногорск (далее – подпрограмма 2) строку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 изложить в ново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7498"/>
      </w:tblGrid>
      <w:tr>
        <w:trPr>
          <w:trHeight w:val="85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 подпрограммы составляет всего: 10 676 827,00 рублей, в том числе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- 1 422 133,75 рублей, в том числе по годам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1 422 133,75 рубле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              0,00 рубле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              0,00 рублей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- 3 385 866,25 рублей, в том числе по годам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3 385 866,25 рубле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             0,00 рубле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             0,00 рублей;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местного бюджета - 5 868 827,00 рублей, 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2 844 827,00 рублей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1 512 000,00 рублей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1 512 000,00 рублей;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ные источники - 0,00 рублей, в том числе по годам: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0,00 рублей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0,00 рубле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</w:t>
            </w:r>
          </w:p>
        </w:tc>
      </w:tr>
    </w:tbl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аздел 2.7 раздела 2 подпрограммы 2 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на реализацию подпрограммы составляет всего:  10 676 827,00 рублей, 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- 1 422 133,75 рублей, в том числе по годам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1 422 133,75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            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             0,00 рублей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краевого бюджета - 3 385 866,25 рублей, в том числе по годам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3 385 866,25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            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             0,00 рублей;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- 5 868 827,00 рублей, в том числе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дам: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-  2 844 827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1 512 00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1 512 000,00 рублей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бюджетные источники - 0,00 рублей, в том числе по годам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приведено в приложении № 2 к подпрограмме.»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8. Приложение № 2 к подпрограмме 2 изложить в новой редакции (Приложение № 4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                                                  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2:27:00Z</dcterms:created>
  <dc:creator>Бутова Оля</dc:creator>
  <dc:description/>
  <cp:keywords/>
  <dc:language>en-US</dc:language>
  <cp:lastModifiedBy>Tomilova</cp:lastModifiedBy>
  <cp:lastPrinted>2017-05-30T12:22:00Z</cp:lastPrinted>
  <dcterms:modified xsi:type="dcterms:W3CDTF">2017-07-10T09:36:00Z</dcterms:modified>
  <cp:revision>3</cp:revision>
  <dc:subject/>
  <dc:title/>
</cp:coreProperties>
</file>