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 2015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4898783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 2015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7896370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12.2014 № 2568 «Об утверждении нормативных затрат на содержание имущества и размера нормативных затрат на оказание единицы муниципальной услуги Муниципальным казенным учреждением «Центр социальной помощи семье и детям» на 2015 год и плановый период 2016 и 2017 год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13.12.2011 № 2029 «Об утверждении Положения “О порядке определения нормативных затрат на оказание муниципальными бюджетными и муниципальными казенными учреждениями социального обслуживания муниципальных услуг и нормативных затрат на содержание имущества муниципальных бюджетных и муниципальных казенных учреждений социального обслуживания”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            от 25.12.2014 № 2568 «Об утверждении нормативных затрат на содержание имущества и размера нормативных затрат на оказание единицы муниципальной услуги Муниципальным казенным учреждением «Центр социальной помощи семье и детям» на 2015 год и плановый период 2016 и 2017 годов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редакции согласно 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ы администрации</w:t>
        <w:tab/>
        <w:tab/>
        <w:tab/>
        <w:tab/>
        <w:tab/>
        <w:tab/>
        <w:tab/>
        <w:t xml:space="preserve">       С.Д. Проскурн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6:00Z</dcterms:created>
  <dc:creator>Voronina</dc:creator>
  <dc:description/>
  <cp:keywords/>
  <dc:language>en-US</dc:language>
  <cp:lastModifiedBy>Нелли В. Воронина</cp:lastModifiedBy>
  <cp:lastPrinted>2015-12-24T10:59:00Z</cp:lastPrinted>
  <dcterms:modified xsi:type="dcterms:W3CDTF">2015-12-29T08:51:00Z</dcterms:modified>
  <cp:revision>13</cp:revision>
  <dc:subject/>
  <dc:title> </dc:title>
</cp:coreProperties>
</file>