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.08.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6246292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3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18.08.201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8964770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3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6.01.2017 № 45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в 2017 году и плановом периоде 2018 – 2019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bookmarkStart w:id="1" w:name="sub_15"/>
      <w:bookmarkEnd w:id="0"/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16.01.2017 № 45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в 2017 году и плановом периоде 2018 – 2019 годов» следующие изме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sub_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3 к постановлению изложить в новой редакции согласно приложению № 1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7 к постановлению изложить в новой редакции согласно приложению № 2 к настоящему постановлению.</w:t>
      </w:r>
    </w:p>
    <w:p>
      <w:pPr>
        <w:pStyle w:val="Normal"/>
        <w:ind w:firstLine="720"/>
        <w:jc w:val="both"/>
        <w:rPr/>
      </w:pPr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 не ранее 01 сентября 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                                                                    </w:t>
        <w:tab/>
        <w:t xml:space="preserve">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krikun</cp:lastModifiedBy>
  <cp:lastPrinted>2017-08-11T11:25:00Z</cp:lastPrinted>
  <dcterms:modified xsi:type="dcterms:W3CDTF">2017-08-18T08:29:00Z</dcterms:modified>
  <cp:revision>14</cp:revision>
  <dc:subject/>
  <dc:title> </dc:title>
</cp:coreProperties>
</file>