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8.2017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69365863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8.2017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0373464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9.12.2016 № 2248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7 год и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к постановлению Администрации ЗАТО г. Железногорск от 29.12.2016 № 2248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7 год и плановый период 2018 и 2019 годов», изложив его в новой редакции (Приложение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              </w:t>
        <w:tab/>
        <w:t xml:space="preserve">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08-15T15:03:00Z</cp:lastPrinted>
  <dcterms:modified xsi:type="dcterms:W3CDTF">2017-08-18T03:52:00Z</dcterms:modified>
  <cp:revision>10</cp:revision>
  <dc:subject/>
  <dc:title> </dc:title>
</cp:coreProperties>
</file>