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90049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.0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436067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5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Гражданского форум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О Железногорск в 2017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городских предприятий, некоммерческих организаций и населения ЗАТО Железногорск, формирования культуры благотворительности и консолидированной поддержки общественных инициатив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рганизовать  и  провести  8-9 сентября 2017 года на территории ЗАТО Железногорск Гражданский форум, состоящий из следующих мероприятий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 - 9 сентября 2017 года – Краевой летний гражданский форум для территорий центральной группы районов Красноярского кра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 сентября 2017 года – Благотворительный фестиваль «Добрый Железногорск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Гражданского форума в ЗАТО Железногорск в 2017 году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Гражданского форума в ЗАТО Железногорск в 2017 году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43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7-08-28T03:48:00Z</dcterms:modified>
  <cp:revision>6</cp:revision>
  <dc:subject/>
  <dc:title> </dc:title>
</cp:coreProperties>
</file>