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3825</wp:posOffset>
                </wp:positionH>
                <wp:positionV relativeFrom="paragraph">
                  <wp:posOffset>-326390</wp:posOffset>
                </wp:positionV>
                <wp:extent cx="3107690" cy="1362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7690" cy="1362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 xml:space="preserve">к постановлению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Администрации ЗАТО г. Железногорс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от 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  <w:u w:val="single"/>
                              </w:rPr>
                              <w:t>24.08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2017 № 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  <w:u w:val="single"/>
                              </w:rPr>
                              <w:t>13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7pt;height:107.25pt;mso-wrap-distance-left:9.05pt;mso-wrap-distance-right:9.05pt;mso-wrap-distance-top:0pt;mso-wrap-distance-bottom:0pt;margin-top:-25.7pt;mso-position-vertical-relative:text;margin-left:50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8"/>
                        </w:rPr>
                        <w:t>Приложение № 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8"/>
                        </w:rPr>
                        <w:t xml:space="preserve">к постановлению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8"/>
                        </w:rPr>
                        <w:t>Администрации ЗАТО г. Железногорск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8"/>
                        </w:rPr>
                        <w:t>от _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8"/>
                          <w:u w:val="single"/>
                        </w:rPr>
                        <w:t>24.08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8"/>
                        </w:rPr>
                        <w:t>2017 № _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8"/>
                          <w:u w:val="single"/>
                        </w:rPr>
                        <w:t>13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и и проведения Гражданского форума в ЗАТО Железногорск в 2017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8322"/>
        <w:gridCol w:w="2409"/>
        <w:gridCol w:w="2977"/>
      </w:tblGrid>
      <w:tr>
        <w:trPr>
          <w:trHeight w:val="567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и время прове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проведение оргкомите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 - сентяб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маиди В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енко А.В.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оложения о проведении благотворительного фестиваля «Добрый Железногорск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9 авгу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милова К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лова И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бунов А.Н. (в соответствии с соглашением о предоставлении гранта от 24.05.2017 № 51), (по согласованию)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и сопровождение сайта «Добрый Железногорск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 09 авгу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бунов А.Н. (в соответствии с оглашением о предоставлении гранта от 24.05.2017 № 51), (по согласованию) Кислова И.А.</w:t>
            </w:r>
          </w:p>
        </w:tc>
      </w:tr>
      <w:tr>
        <w:trPr>
          <w:trHeight w:val="323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и о мероприятиях форума в СМИ, сети «Интернет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 - сентяб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калова И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лова И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тченко И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бунов А.Н. (в соответствии с соглашением о предоставлении гранта от 24.05.2017 № 51), (по согласованию)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заявок на пропуска через КПП-1 участникам и оргкомитету форум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9 авгу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тченко И.В.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и направление информационных писем с приглашением принять участие в форуме на предприятия и в учрежден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9 авгу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милова К.А.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и раздача пригласительных билетов на мероприятия форум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августа – 25 авгу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осова Е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бунов А.Н. (в соответствии с оглашением о предоставлении гранта от 24.05.2017 № 51), (по согласованию)</w:t>
            </w:r>
          </w:p>
        </w:tc>
      </w:tr>
      <w:tr>
        <w:trPr>
          <w:trHeight w:val="323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овещаний с участниками выставки - ярмарки социальных практик в рамках форум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– 30 авгу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енко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милова К.А.</w:t>
            </w:r>
          </w:p>
        </w:tc>
      </w:tr>
      <w:tr>
        <w:trPr>
          <w:trHeight w:val="323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баннеров, информирующих о проведении фору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баннеров на въезде в город, улицах города, в Парке культуры и отдыха им. С.М. Киро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 авгу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лова И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бунов А.Н. (в соответствии с оглашением о предоставлении гранта от 24.05.2017 № 51), (по согласованию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верзина С.В.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листовок о фестивале «Добрый Железногорс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остранение листовок в городских организация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авгу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лова И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тченко И.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кин В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лаз Г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гачева Л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образования, культуры, спорта, социального обслуживания населения</w:t>
            </w:r>
          </w:p>
        </w:tc>
      </w:tr>
      <w:tr>
        <w:trPr>
          <w:trHeight w:val="33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меющихся у предприятий, учреждений, социально ориентированных некоммерческих организаций (далее – СОНКО) материалов о реализации успешных муниципальных практик для участия в выставке - ярмарке социальных практ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материалов в оргкомитет форум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авгу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син И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ушкин С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кин В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лаз Г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гачева Л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милова К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бунов А.Н. (по согласованию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СОНКО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граммы форума, включающей мероприятия краевого летнего гражданского форума для территорий центральной группы районов Красноярского края (8 - 9 сентября) и благотворительного фестиваля «Добрый Железногорск» (9 сентябр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5 авгу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милова К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осова Е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лова И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бунов А.Н. (в соответствии с соглашением о предоставлении гранта от 24.05.2017 № 51), (по согласовани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и направление в Межмуниципальное управление МВД России по ЗАТО  г. Железногорск писем о необходимости  обеспечения общественной безопасности и охраны правопорядка на мероприятиях форум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5 авгу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милова К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направление писем о проведении мероприятий в ФГКУ «СУ ФПС № 2 МЧС России», ФГБУЗ «КБ №51 ФМБА Росси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5 авгу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милова К.А.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буклета о социальных практиках Железногорс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6 авгу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лова И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бунов А.Н. (в соответствии с соглашением о предоставлении гранта от 24.05.2017 № 51), (по согласованию)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программы форума в СМИ и на официальном сайте Администрации ЗАТО г. Железногорс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августа – 7 сентябр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калова И.С.</w:t>
            </w:r>
          </w:p>
        </w:tc>
      </w:tr>
      <w:tr>
        <w:trPr>
          <w:trHeight w:val="323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конструкций для размещения баннеров участников выставки - ярмарки социальных практи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1 авгу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лова И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готовление баннеров для участников выставки - ярмарки социальных практик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1 авгу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бунов А.Н. (в соответствии с оглашением о предоставлении гранта от 24.05.2017 № 51), (по согласовани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футболок с логотипом благотворительного фестиваля «Добрый Железногорск» для волонтеров и ведущих мероприяти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5 сентябр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тченко И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бунов А.Н. (в соответствии с оглашением о предоставлении гранта от 24.05.2017 № 51), (по согласованию)</w:t>
            </w:r>
          </w:p>
        </w:tc>
      </w:tr>
      <w:tr>
        <w:trPr>
          <w:trHeight w:val="33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раздаточных материалов, благодарственных писем, призов для участников фестива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5 сентябр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лова И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тченко И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бунов А.Н. (в соответствии с оглашением о предоставлении гранта от 24.05.2017 № 51), (по согласовани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емкостей для сбора пожертвований с логотипом благотворительного фестиваля «Добрый Железногорск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5 сентябр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лова И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готовление магнитов с логотипом благотворительного фестиваля «Добрый Железногорск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5 сентябр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бунов А.Н. (в соответствии с оглашением о предоставлении гранта от 24.05.2017 № 51), (по согласовани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расходных материалов, необходимых для оформления площадок форум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5 сентябр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лова И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бунов А.Н. (в соответствии с оглашением о предоставлении гранта от 24.05.2017 № 51), (по согласованию)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ъезда оргкомитета и иногородних участников форума через КПП-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9 сентябр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касов В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нин К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тченко И.В.</w:t>
            </w:r>
          </w:p>
        </w:tc>
      </w:tr>
      <w:tr>
        <w:trPr>
          <w:trHeight w:val="33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волонтеров из числа молодежи для организации форум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9 сентябр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тченко И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воды, одноразовой посуды, продуктов для организации кофе-пауз на площадках летнего Гражданского форума и фестиваля «Добрый Железногорск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8 сентябр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лова И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тченко И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осова Е.В.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необходимого оборудования из имеющегося в наличии (столы, стулья, световое, звуковое, компьютерное оборудование по отдельному списку) на время работы площадок форум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9 сентябр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лова И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тченко И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кин В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осова Е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бразовательных учреждений</w:t>
            </w:r>
          </w:p>
        </w:tc>
      </w:tr>
      <w:tr>
        <w:trPr>
          <w:trHeight w:val="33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ярмарки социальных практик на площадках краевого летнего Гражданского форума и фестиваля «Добрый Железногорск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8 сентябр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лова И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милова К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осова Е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кин В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лаз Г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фонин С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гачева Л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син И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ушкин С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бунов А.Н (по согласовани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ярмарки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оставки иногородних участников форума к местам проживания и обратно к местам проведения форум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9 сентябр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тченко И.В.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оставки оргкомитета и экспертов форума к местам проведения мероприятий форум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9 сентябр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осова Е.В.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частия в краевом летнем гражданском форуме и фестивале «Добрый Железногорск» сотрудников учреждений, реализующих социально значимые проекты и инициатив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-9 сентябр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лаз Г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кин В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фонин С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гачева Л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тченко И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учреждений культуры, образования, спорта, социальной защиты населения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встречи, размещения и питания, сопровождения VIP-госте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9 сентябр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енко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маиди В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осова Е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милова К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тченко И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лова И.А.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в организации питания участников форума во время его провед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9 сентябр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тченко И.В.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экскурсии по городу, отдельным учреждениям и организациям, реализующим лучшие социальные практики, для иногородних участников форум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9 сентябр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енко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осова Е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милова К.А.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«Доброго концерта» с участием творческих коллективов города и кр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сентябр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лаз Г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лова И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арт-моба «Доброе сердце Железногорска» с участием горожан, учащихся образовательных учреждений, участников форум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сентяб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УК «ПКи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тченко И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кин В.Г. Кислова И.А.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частия обучающихся детей и молодежи ЗАТО Железногорск в благотворительном фестивале «Добрый Железногорск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сентябр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кин В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тченко И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бразовательных учреждений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бщественной безопасности и охраны правопорядка на мероприятиях фестива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сентябр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еуш М.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касов В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нин К.Ю.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 на мероприятиях форум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9 сентябр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осова Е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лова И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ышев В.В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567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7:05:00Z</dcterms:created>
  <dc:creator>Tomilova</dc:creator>
  <dc:description/>
  <cp:keywords/>
  <dc:language>en-US</dc:language>
  <cp:lastModifiedBy>Tomilova</cp:lastModifiedBy>
  <cp:lastPrinted>2017-08-17T12:11:00Z</cp:lastPrinted>
  <dcterms:modified xsi:type="dcterms:W3CDTF">2017-08-28T04:07:00Z</dcterms:modified>
  <cp:revision>30</cp:revision>
  <dc:subject/>
  <dc:title/>
</cp:coreProperties>
</file>