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29.08.2017  № 1364</w:t>
        <w:b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29.12.2016  № 2252</w:t>
        <w:br/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НАЧЕНИЯ БАЗОВЫХ НОРМАТИВОВ ЗАТРАТ</w:t>
      </w:r>
    </w:p>
    <w:p>
      <w:pPr>
        <w:pStyle w:val="Normal"/>
        <w:jc w:val="center"/>
        <w:rPr/>
      </w:pPr>
      <w:r>
        <w:rPr/>
        <w:t xml:space="preserve">НА ОКАЗАНИЕ МУНИЦИПАЛЬНЫХ УСЛУГ </w:t>
      </w:r>
    </w:p>
    <w:p>
      <w:pPr>
        <w:pStyle w:val="Normal"/>
        <w:jc w:val="center"/>
        <w:rPr>
          <w:sz w:val="22"/>
          <w:szCs w:val="22"/>
        </w:rPr>
      </w:pPr>
      <w:r>
        <w:rPr/>
        <w:t>МУНИЦИПАЛЬНЫМ УЧРЕЖДЕНИЕМ  СОЦИАЛЬНОГО ОБСЛУЖИВАНИЯ ЗАТО ЖЕЛЕЗНОГОРСК НА 2017 ГОД И ПЛАНОВЫЙ ПЕРИОД 2018 И 2019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1276"/>
        <w:gridCol w:w="1417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норматив затрат на оказание </w:t>
            </w:r>
            <w:r>
              <w:rPr>
                <w:sz w:val="18"/>
                <w:szCs w:val="18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 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>(на 2017 год и плановый период 2018 и 2019 годов)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затраты на оплату труда с </w:t>
            </w:r>
            <w:r>
              <w:rPr>
                <w:sz w:val="19"/>
                <w:szCs w:val="19"/>
              </w:rPr>
              <w:t>начислениями</w:t>
            </w:r>
            <w:r>
              <w:rPr>
                <w:sz w:val="20"/>
                <w:szCs w:val="20"/>
              </w:rPr>
              <w:t xml:space="preserve"> на выплаты по оплате труда работников, непосредственно связанных с оказанием  услу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коммунальные услуги и на содержание объектов недвижимого имущества, необходимого для выполнения муниципального задания на оказание </w:t>
            </w:r>
            <w:r>
              <w:rPr>
                <w:sz w:val="19"/>
                <w:szCs w:val="19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2"/>
                <w:szCs w:val="22"/>
              </w:rPr>
              <w:t>Предоставление социального обслуживания в полустационарной форме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2001001000001000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2001001100001008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2001001200001006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2001001300001004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>
                <w:sz w:val="21"/>
                <w:szCs w:val="21"/>
              </w:rPr>
              <w:t>047350000131009450522042001001400001002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2001001500001009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2001001600001007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2001001800001003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000001006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100001004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200001002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300001000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400001008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500001005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600001003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>
                <w:sz w:val="21"/>
                <w:szCs w:val="21"/>
              </w:rPr>
              <w:t>047350000131009450522046001001700001001100104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600100180000100910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0,8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0,1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92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ого обслуживания в форме на дому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3001001000001009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3001001100001007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1"/>
                <w:szCs w:val="21"/>
              </w:rPr>
              <w:t>047350000131009450522043001001200001005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3001001300001003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3001001400001001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3001001500001008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3001001600001006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3001001800001002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7001001000001005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7350000131009450522047001001100001003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7350000131009450522047001001200001001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7350000131009450522047001001300001009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7350000131009450522047001001400001007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7350000131009450522047001001500001004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7350000131009450522047001001600001002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7350000131009450522047001001700001000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04735000013100945052204700100180000100810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26,7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05,5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92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0"/>
                <w:szCs w:val="20"/>
              </w:rPr>
              <w:t>Предоставление социального обслуживания в форме на дому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000001004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100001002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200001000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300001008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400001006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500001003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600001001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70000100910010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35000013100945052204800100180000100710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46,8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3,7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9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5" w:right="993" w:gutter="34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33:00Z</dcterms:created>
  <dc:creator>lashvetsova</dc:creator>
  <dc:description/>
  <cp:keywords/>
  <dc:language>en-US</dc:language>
  <cp:lastModifiedBy>Нелли В. Воронина</cp:lastModifiedBy>
  <cp:lastPrinted>2017-08-21T14:43:00Z</cp:lastPrinted>
  <dcterms:modified xsi:type="dcterms:W3CDTF">2017-08-30T08:34:00Z</dcterms:modified>
  <cp:revision>81</cp:revision>
  <dc:subject/>
  <dc:title/>
</cp:coreProperties>
</file>