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29.08. 2017  № 13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 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9.12.2016 № 225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 УЧРЕЖДЕНИЕМ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184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6001001800001009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40,1642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840,164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 А4 500д Sveto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5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333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999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076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4,19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,54098</w:t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7,5409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3964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217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0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6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58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667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,9066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1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2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4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81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пластик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защит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2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,98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642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84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39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5714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,42305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2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000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09523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904761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7142857</w:t>
            </w:r>
          </w:p>
        </w:tc>
      </w:tr>
      <w:tr>
        <w:trPr>
          <w:trHeight w:val="1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3164092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3,8593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 100,853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 дому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7001001800001008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right="33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805,5379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 805,53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 А4 500д Sveto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33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999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04473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66,92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сационные выплаты 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6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3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396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2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0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6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58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667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,9066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1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2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4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81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пластик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защит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,98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642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84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39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5714</w:t>
            </w:r>
          </w:p>
        </w:tc>
      </w:tr>
      <w:tr>
        <w:trPr>
          <w:trHeight w:val="2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,423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696,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000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09523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904761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31640925</w:t>
            </w:r>
          </w:p>
        </w:tc>
      </w:tr>
      <w:tr>
        <w:trPr>
          <w:trHeight w:val="1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3,8591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1 126,78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ind w:left="33" w:firstLine="16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7350000131009450522048001001800001007100104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left="33" w:firstLine="164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83,7272</w:t>
            </w:r>
          </w:p>
        </w:tc>
      </w:tr>
      <w:tr>
        <w:trPr>
          <w:trHeight w:val="1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283,727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га А4 500д SvetoCo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75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333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б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999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076</w:t>
            </w:r>
          </w:p>
        </w:tc>
      </w:tr>
      <w:tr>
        <w:trPr>
          <w:trHeight w:val="2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4,190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396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21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00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63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58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667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,9066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1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сан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электро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4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аварийн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2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ое участие в содержании многоквартирн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4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пожар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.О.охранной сиг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81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пластиковых 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незащитная обрабо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190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7,985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642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84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390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5714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,42305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402,783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000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09523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904761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ления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31640925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3,8591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 246,8754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утвержденным ведомственным перечнем </w:t>
      </w:r>
      <w:r>
        <w:rPr>
          <w:rFonts w:eastAsia="Times New Roman" w:cs="Times New Roman" w:ascii="Times New Roman" w:hAnsi="Times New Roman"/>
          <w:lang w:eastAsia="ru-RU"/>
        </w:rPr>
        <w:t>муниципальных</w:t>
      </w:r>
      <w:r>
        <w:rPr>
          <w:rFonts w:cs="Times New Roman" w:ascii="Times New Roman" w:hAnsi="Times New Roman"/>
          <w:color w:val="000000"/>
        </w:rPr>
        <w:t xml:space="preserve">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04:00Z</dcterms:created>
  <dc:creator>КМ</dc:creator>
  <dc:description/>
  <cp:keywords/>
  <dc:language>en-US</dc:language>
  <cp:lastModifiedBy>Нелли В. Воронина</cp:lastModifiedBy>
  <cp:lastPrinted>2017-08-21T16:44:00Z</cp:lastPrinted>
  <dcterms:modified xsi:type="dcterms:W3CDTF">2017-08-30T08:35:00Z</dcterms:modified>
  <cp:revision>5</cp:revision>
  <dc:subject/>
  <dc:title/>
</cp:coreProperties>
</file>