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8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632947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8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426553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ями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 от 17.08.2017 № 1313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             г. Железногорск от 29.12.2016 № 2248 “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7 год и плановый период 2018 и 2019 годов”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08-22T10:56:00Z</cp:lastPrinted>
  <dcterms:modified xsi:type="dcterms:W3CDTF">2017-08-30T08:33:00Z</dcterms:modified>
  <cp:revision>12</cp:revision>
  <dc:subject/>
  <dc:title> </dc:title>
</cp:coreProperties>
</file>