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7.09.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0417143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4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7.09.201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5863802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41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№ 5, № 6 к постановлению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изложить в новой редакции (приложение № 1, № 2)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выполнением настоящего постановления 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 С.Е. Пешков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7-09-04T12:01:00Z</cp:lastPrinted>
  <dcterms:modified xsi:type="dcterms:W3CDTF">2017-09-08T07:11:00Z</dcterms:modified>
  <cp:revision>17</cp:revision>
  <dc:subject/>
  <dc:title> </dc:title>
</cp:coreProperties>
</file>