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689330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743146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7 823 196,23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46 341,46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7  276 854,7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8 814 656,77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9 231 099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9 231 099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7 823 196,23 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46 341,46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7  276 854,77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8 814 656,77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9 231 099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9 231 099,00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7 114 541,46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546 341,46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 568 20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2 389 4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 089 4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 089 4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7 114 541,46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546 341,46 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 568 20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2 389 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2 089 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2 089 4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ТО г. Железногорск                 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46:00Z</dcterms:created>
  <dc:creator>Бутова Оля</dc:creator>
  <dc:description/>
  <cp:keywords/>
  <dc:language>en-US</dc:language>
  <cp:lastModifiedBy>Tomilova</cp:lastModifiedBy>
  <cp:lastPrinted>2017-07-06T09:39:00Z</cp:lastPrinted>
  <dcterms:modified xsi:type="dcterms:W3CDTF">2017-10-09T08:46:00Z</dcterms:modified>
  <cp:revision>4</cp:revision>
  <dc:subject/>
  <dc:title> </dc:title>
</cp:coreProperties>
</file>