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05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140" cy="8966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09" t="-40" r="1830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140" cy="8966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09" t="-40" r="1830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53110</wp:posOffset>
                </wp:positionH>
                <wp:positionV relativeFrom="paragraph">
                  <wp:posOffset>132715</wp:posOffset>
                </wp:positionV>
                <wp:extent cx="6270625" cy="48196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062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06.10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_.2017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12896381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61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75pt;height:37.95pt;mso-wrap-distance-left:9pt;mso-wrap-distance-right:9pt;mso-wrap-distance-top:0pt;mso-wrap-distance-bottom:0pt;margin-top:10.45pt;mso-position-vertical-relative:text;margin-left:5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06.10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_.2017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674736185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618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 внесении изменений в постановление Администрации ЗАТО г. Железногорск от 05.11.2013 №1744 «Об утверждении муниципальной программы “Молодежь ЗАТО Железногорск в XXI веке”»</w:t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tabs>
          <w:tab w:val="clear" w:pos="720"/>
          <w:tab w:val="left" w:pos="8280" w:leader="none"/>
        </w:tabs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21.08.2013 № 1301 «Об утверждении Порядка принятия решений</w:t>
      </w:r>
      <w:r>
        <w:rPr>
          <w:rFonts w:cs="Times New Roman" w:ascii="Times New Roman" w:hAnsi="Times New Roman"/>
          <w:sz w:val="28"/>
          <w:szCs w:val="28"/>
        </w:rPr>
        <w:t xml:space="preserve">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ConsPlusNormal"/>
        <w:tabs>
          <w:tab w:val="clear" w:pos="720"/>
          <w:tab w:val="left" w:pos="8280" w:leader="none"/>
        </w:tabs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риложение к постановлению Администрации                  ЗАТО  г. Железногорск от 05.11.2013 № 1744 «Об утверждении муниципальной программы “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”»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В разделе 1 «Паспорт муниципальной программы ЗАТО Железногорск» программы «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»  (далее – муниципальная программа) с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95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реализацию программы составляет всего – 55 516 110,73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федерального бюджета -  2 337 290,35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 2 337 290,35 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              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               0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краевого бюджета – 7 643 803,75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 4 881 803,75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1 381 00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1 381 00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местного бюджета – 45 535 016,63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 - 17 174 630,63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 14 180 193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 14 180 193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внебюджетных источников -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0,00 рублей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>1.2. Раздел 8 муниципальной программы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«8. 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  в случае участия в реализации муниципальной 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Объем бюджетных ассигнований на реализацию программы составляет всего – 55 516 110,73 рублей, в том числ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федерального бюджета -  2 337 290,35 рублей, в том числе по год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 2 337 290,35 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               0,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               0,00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краевого бюджета – 7 643 803,75 рублей, в том числе по год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 4 881 803,75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1 381 000,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1 381 000,00 рубл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местного бюджета – 45 535 016,63 рублей, в том числе по год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 - 17 174 630,63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 14 180 193,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 14 180 193,00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внебюджетных источников - рублей, в том числе по год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0,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0,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0,00 рублей.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по уровням бюджетной системы представлена в приложении № 2 к настоящей программе.». 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709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ложение № 1 к муниципальной программе изложить в новой редакции (Приложение № 1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1.4. Приложение № 2 к муниципальной программе изложить в новой редакции (Приложение № 2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5. В приложение № 4.1 к муниципальной программе внести следующие измене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 разделе «Паспорт подпрограммы» подпрограммы 1 «Вовлечение молодежи ЗАТО Железногорск в социальную практику», реализуемой в рамках муниципальной программы ЗАТО Железногорск (далее – подпрограмма 1) строку «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»  изложить в новой редакци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7498"/>
      </w:tblGrid>
      <w:tr>
        <w:trPr>
          <w:trHeight w:val="85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ассигнований на реализацию подпрограммы составляет всего:  43 661 610,73 рублей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федерального бюджета - 0,00 рублей, в том числе по годам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0,00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0,00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0,00 рублей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краевого бюджета – 4 143 000,00 рублей, в том числе по годам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1 381 000,00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1 381  000,00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1 381 000,00 рублей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местного бюджета – 39 518 610,73 рублей, в том числ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дам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–  14 182 224,73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– 12 668 193,00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– 12 668 193,00 рублей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 - 0,00 рублей, в том числе по годам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0,00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0,00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0,00 рублей</w:t>
            </w:r>
          </w:p>
        </w:tc>
      </w:tr>
    </w:tbl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раздел 2.7 раздела 2 подпрограммы 1 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ab/>
        <w:t>«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бъем бюджетных ассигнований на реализацию подпрограммы составляет всего:  43 661 610,73 рублей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федерального бюджета - 0,00 рублей, в том числе по года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0,00 рубл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0,00 рубл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0,00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краевого бюджета – 4 143 000,00 рублей, в том числе по года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1 381 000,00 рубл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1 381  000,00 рубл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1 381 000,00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местного бюджета – 39 518 610,73 рублей, в том числ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ода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–  14 182 224,73 рубл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– 12 668 193,00 рубл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– 12 668 193,00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ab/>
        <w:t>- внебюджетные источники - 0,00 рублей, в том числе по года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0,00 рубл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0,00 рубл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0,00 рублей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сурсное обеспечение подпрограммы приведено в приложении № 2 к подпрограмме.»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6. Приложение № 2 к подпрограмме 1 изложить в новой редакции (Приложение № 3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7. В приложение № 4.2 к муниципальной программе внести следующие изменения:</w:t>
      </w:r>
    </w:p>
    <w:p>
      <w:pPr>
        <w:pStyle w:val="ConsPlusNormal"/>
        <w:widowControl/>
        <w:ind w:hanging="0"/>
        <w:jc w:val="both"/>
        <w:rPr/>
      </w:pPr>
      <w:r>
        <w:rPr/>
        <w:tab/>
        <w:t>- в разделе «Паспорт подпрограммы» подпрограммы 2 «Обеспечение жильем молодых семей ЗАТО Железногорск», реализуемой в рамках муниципальной программы ЗАТО Железногорск (далее – подпрограмма 2) строку «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»  изложить в новой редакци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7498"/>
      </w:tblGrid>
      <w:tr>
        <w:trPr>
          <w:trHeight w:val="85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 подпрограммы составляет всего: 11 854 500,00 рублей, в том числе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федерального бюджета - 2 337 290,35 рублей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2 337 290,35 рублей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              0,00 рублей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              0,00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краевого бюджета - 3 500 803,75 рублей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3 500 803,75 рублей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             0,00 рублей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             0,00 рублей;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редства местного бюджета - 6 016 405,90 рублей, 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2 992 405,90 рублей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1 512 000,00 рублей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1 512 000,00 рублей;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бюджетные источники - 0,00 рублей, в том числе по годам: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0,00 рублей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0,00 рублей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0,00 рублей</w:t>
            </w:r>
          </w:p>
        </w:tc>
      </w:tr>
    </w:tbl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раздел 2.7 раздела 2 подпрограммы 2 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бюджетных ассигнований на реализацию подпрограммы составляет всего:  11 854 500,00 рублей, 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: 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федерального бюджета - 2 337 290,35 рублей, в том числе по годам: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 году - 2 337 290,35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              0,00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              0,00 рублей;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краевого бюджета - 3 500 803,75 рублей, в том числе по годам: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 году - 3 500 803,75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              0,00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              0,00 рублей;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местного бюджета - 6 016 405,90 рублей, в том числе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одам: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 году -  2 992 405,90 рублей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-  1 512 000,00 рублей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-  1 512 000,00 рублей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бюджетные источники - 0,00 рублей, в том числе по годам: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0,00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0,00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0,00 рублей.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подпрограммы приведено в приложении № 2 к подпрограмме.»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8. Приложение № 2 к подпрограмме 2 изложить в новой редакции (Приложение № 4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делами Администрации ЗАТО г. Железногорск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дминистрац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О г. Железногорск                                                                     С.Д. Проскурнин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2">
    <w:name w:val="Основной текст 2 Знак"/>
    <w:basedOn w:val="Style11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 (веб)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9:08:00Z</dcterms:created>
  <dc:creator>Бутова Оля</dc:creator>
  <dc:description/>
  <cp:keywords/>
  <dc:language>en-US</dc:language>
  <cp:lastModifiedBy>Tomilova</cp:lastModifiedBy>
  <cp:lastPrinted>2017-10-03T16:08:00Z</cp:lastPrinted>
  <dcterms:modified xsi:type="dcterms:W3CDTF">2017-10-09T02:37:00Z</dcterms:modified>
  <cp:revision>4</cp:revision>
  <dc:subject/>
  <dc:title/>
</cp:coreProperties>
</file>