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0.1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7  №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86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АТО г.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5.11.</w:t>
      </w:r>
      <w:r>
        <w:rPr>
          <w:rFonts w:cs="Times New Roman" w:ascii="Times New Roman" w:hAnsi="Times New Roman"/>
          <w:sz w:val="28"/>
          <w:szCs w:val="28"/>
        </w:rPr>
        <w:t xml:space="preserve">2013 № </w:t>
      </w:r>
      <w:r>
        <w:rPr>
          <w:rFonts w:cs="Times New Roman" w:ascii="Times New Roman" w:hAnsi="Times New Roman"/>
          <w:sz w:val="28"/>
          <w:szCs w:val="28"/>
          <w:u w:val="single"/>
        </w:rPr>
        <w:t>1744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ЗАТО Железногорск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ЗАТО Железногорск в XXI веке» 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napToGrid w:val="false"/>
        <w:spacing w:lineRule="auto" w:line="240" w:before="0" w:after="0"/>
        <w:ind w:lef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ЗАТО Железногорск в XXI веке»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, постановление Администрации ЗАТО г.Железногорск от 21.08.2013 № 1301 «Об утверждении Порядка принятия решений о разработке, формировании  и реализации муниципальных программ ЗАТО Железногорск», 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олодежной политике и взаимодействию с общественными объединениями Администрации ЗАТО г.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ТО г.Железногорск Муниципальное казенное учреждение «Централизованная бухгалтерия» (далее – МКУ «ЦБ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 «Молодежный центр» (далее – МКУ «МЦ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образования» (далее – МКУ «Управление образования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культуры» (далее - МКУ«Управление культуры»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Создание условий для трудовой занятости несовершеннолетних граждан ЗАТО Железногорск,  организация работы муниципальных трудовых отрядов и профориентации 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Предоставление грантов в форме субсидий физическим лицам в возрасте от 14 до 30 лет на реализацию молодежных социальных проектов на конкурсной осно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 Организация и осуществление мероприятий по работе с молодеж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Софинансирование субсидии на поддержку деятельности муниципальных молодежных цент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 Поддержка деятельности муниципальных молодежных центров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развития потенциала молоде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ее активного участия в решении вопросов социально-экономического развития территории и дальнейшего закрепления в пространстве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истемы эффективной  трудовой занятости и профориентации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щественной активности, формирование проектной грамотности и поддержка социально значимых инициатив молодеж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ы  патриотического воспитания молодежи, вовлечение молодежи в добровольческую деятельность и благотворительност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, 2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социально-экономических проектов, реализуемых молодежью ЗАТО Железногорск и проектов, предусматривающих внедрение эффективных форм работы с молодежь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ленность молодых граждан, проживающих в ЗАТО Железногорск, вовлеченных в реализацию социально-экономических про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молодежи, получившей информационные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созданных рабочих мест для несовершеннолетних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молодежи, вовлеченной в деятельность патриотических объединений и участвующей в мероприятиях патриотической направл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молодежи, вовлеченной в добровольческую деятельность и благотворительность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 49 776 022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 5 668 5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1 889 5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 889 5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 889 5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 107 522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14 757 438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 675 042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4 675 042,00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0,00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и реализация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 менее 3000 молодых граждан, проживающих в ЗАТО Железногорск, будут вовлечены в реализацию социально-экономических проектов за программ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Увеличение доли молодежи, получившей информационные услуги, на 9 % за программ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хранение количества созданных рабочих мест для несовершеннолетних граждан на уровне 550 рабочих мест ежегод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 доли молодежи, вовлеченной в деятельность патриотических объединений или участвующей в мероприятиях гражданско-патриотической направленности, на 0,3 % ежегод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доли молодежи, вовлеченной в добровольческую деятельность, на 0,3 % ежегодн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 (приложение 3 к настоящему паспорт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молодежной политик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аимодействию с общественными объединениями</w:t>
        <w:tab/>
        <w:tab/>
        <w:t xml:space="preserve">К.А. Томилова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ы молодежной политики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ивая развитие наукоемких производств в области аэрокосмической и атомной отрасли Российской Федерации, ЗАТО Железногорск должен стать центром инновационного развития Красноярского края. Такая миссия сформулирована в программе социально-экономического развития территории и невозможна без формирования и обновления кадрового потенциала основных градообразующих предприятий, привлечения и закрепления  молодежи на территории ЗАТО Железногорск. В связи с этим основным приоритетным направлением социально-экономического развития ЗАТО Железногорск становится эффективная молодежная политика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исленность постоянного населения ЗАТО Железногорск на начало 2016 года составляет 93169 человек, из них молодых граждан в возрасте от 14 до 30 лет 17971. Для молодежи Железногорска характерна высокая образовательная, творческая и спортивная активность. Только в 2016 году в олимпиадах, форумах, соревнованиях, творческих конкурсах различного уровня приняло участие 7504 человека. Из них стали победителями и призерами международных, краевых, муниципальных конкурсных мероприятий – 3595 человек. Данная статистика подтверждает, что на территории ЗАТО Железногорск активно идут процессы формирования и развития качественного человеческого капитала. При этом параллельно наблюдается тенденция оттока талантливой молодежи в краевой и федеральный центры. Молодежь уезжает из муниципального образования, унося с собой мощный инновационный ресурс для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ласно опросам значительная часть молодежи не связывает свое будущее с ЗАТО Железногорск, обозначая в качестве проблем ограниченные возможности трудоустройства, низкую обеспеченность жильем молодых семей и неразвитую инфраструктуру досуга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смотря на сокращение численности молодежи города, возрастает количество несовершеннолетних желающих трудоустраиваться как в летний период, так и во время учебного года. Ограниченность бюджетных средств, рост минимального размера оплаты труда и страховых выплат не позволяет обеспечить трудоустройство в свободное от учебы время всех обратившихся несовершеннолетних.  Показатель созданных временных рабочих мест для несовершеннолетних в рамках данной программы в течение ряда сохраняется на одном уровне и составляет 650 рабочих мест. И только в 2017 году по результатам участия в краевом конкурсе по организации летней занятости несовершеннолетних ЗАТО Железногорск получил 109 мест за счет средств краевого бюджета и количество трудоустроенных в этом году выросло на 80 челове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ктивным организатором летней занятости молодежи стал созданный в 2011 году молодежный центр (МКУ «МЦ»). В свободное от работы время участники трудовых отрядов старшеклассников (ТОС) принимали активное участие в культурно-досуговых и спортивно-массовых мероприятиях, городских и краевых акциях. В 2015 – 2017 году в ходе организации летней трудовой кампании проведены Смотр-конкурс «Панорама трудовых дел» по итогам трудового лета, Кейс-турнир «Железногорский бренд», Фотомарафон «Железногорск: с точки зрения», Урбан-Форум «Моя территория – Железногорск». Итогом Форума 2016 года стал круглый стол "Проекты, меняющие город". На Круглом столе обсуждались перспективы развития города в соответствии с концепцией "Благоустройство повседневности моногородов: 5 шагов за 2 года". Так, на круглом столе молодые активисты обозначили основные проблемы в сфере благоустройства, выявили конкретные городские площадки, в обустройстве которых необходимо участие органов местного самоуправления и общественности. Обсуждаемые проблемы были соотнесены с пятью направлениями концепции: «Молодежь», «История города», «Городские потоки», «Покажи, что они нужны» (социальная составляющая) и «Центры активности»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ТО Железногорск организована системная работа по патриотическому воспитанию молодежи. Утвержден межведомственный план работы по данному направлению. Ежегодно проводится не менее 40 патриотических акций и мероприятий, посвященных официальным государственным, краевым, городским праздникам, в том числе Дню Победы, Дню России, Дню Памяти и скорби, Дню Государственного флага Российской Федерации, Дню народного единства, Дню Конституции Российской Федерации. Не менее 3000 человек принимают участие в мероприятиях патриотической направленности. В 2016 году впервые проведен муниципальный этап краевой военно-спортивной игры «Сибирский щит», целями которой являются подготовка молодежи к службе в вооруженных силах, приобщение к важнейшим событиям истории Отечества. В 2017 году создано </w:t>
      </w:r>
      <w:r>
        <w:rPr>
          <w:rFonts w:cs="Times New Roman" w:ascii="Times New Roman" w:hAnsi="Times New Roman"/>
          <w:sz w:val="28"/>
          <w:szCs w:val="28"/>
        </w:rPr>
        <w:t>местное отделение РО ВВПОД «ЮНАРМИ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37 молодых людей приняты в ряды юнармейцев.  Новым в направлении работы с молодежью стало развитие Российского движения школьников (РДШ), к которому присоединились почти все школы города. 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отметить, что в последние годы продолжается формирование общественных организаций и объединений, участвующих в общественной жизни ЗАТО Железногорск. Молодежные организации активно реализуют социальные проекты и вносят существенный вклад в социально-экономическое развитие города. В их числе Местная общественная организация Спортивный клуб «Факел» (военно-патриотическое воспитание молодежи), Красноярская Региональная Молодежная Общественная Организация  «Федерация Здорового Образа Жизни» (популяризация здорового образа жизни среди населения, спортивно-массовая работа в открытых общественных пространствах), Автономная некоммерческая организация Школа верховой езды «Лошадка» (реабилитация детей-инвалидов посредством иппотерапии и адаптивной верховой езды), Региональная общественная организация «Школа Осознанного Родительства» Красноярского края (информационно-консультационная работа с молодой семьей, внедрение и апробация новых форм работы с молодой семьей), Краевая региональная общественная организация «Ассоциация развития гражданского общества» и друг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лодежное участие рассматривается во всем мире как фундаментальный принцип молодежной политики. Ключевая идея молодежного участия заключается в предоставлении молодым людям возможности оказывать собственное влияние на все вопросы, касающиеся их жизни и жизни сообщества. Это влияние молодежь может реализовать как через участие в принятии решений совместно с уполномоченными службами, ответственными лицами, так и через собственную общественно значимую деятельность, оказывающую воздействие на социум. Реализовывать собственные идеи и проекты в образовании, занятости, творчестве, предпринимательстве, спорте, добровольчестве, благоустройстве территории и т.д. Именно такое участие формирует чувство созидательности по отношению к малой Родине, любви и привязанности к ней, желания связать с ней свою жизн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словиях дефицита бюджета молодёжная политика не может решить всех проблем молодых людей.  Целью молодежной политики должно стать то, чем сейчас не занимается ни одно «профильное» ведомство: помочь молодёжи стать поколением новаторов и включиться в процессы социально-экономического развития территории. В ходе реализации настоящей программы ЗАТО Железногорск должно получить новые импульсы для своего развития в виде реализованных молодежью проектов, идей. В традиционной формуле молодежной политики объектом является молодежь. В новой формуле: объект молодёжной политики — не молодёжь, а социально-экономическое развитие территории. Инструмент, с помощью которого ведется работа с объектом — активная общественная позиция молодежи, её инновационный потенциал. В связи с этим, главная задача молодёжной политики заключается в том, чтобы выстроить эффективные механизмы включения молодёжи в созидательные процессы социально-экономического развития, обеспечить масштабное молодежное участие в различных областях жизни общества.</w:t>
      </w:r>
    </w:p>
    <w:p>
      <w:pPr>
        <w:pStyle w:val="Style20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</w:r>
    </w:p>
    <w:p>
      <w:pPr>
        <w:pStyle w:val="Style20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молодежной политики, описание основных целей и задач муниципальной программы, прогноз развития сферы молодежной политики и планируемые макроэкономические показатели по итогам реализации </w:t>
      </w:r>
    </w:p>
    <w:p>
      <w:pPr>
        <w:pStyle w:val="Style20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0"/>
        <w:widowControl w:val="false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 Приоритеты молодежной политики в сфере реализации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оритетами в реализации программы являются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повышение гражданской активности молодежи в решении социально-экономических задач развития ЗАТО Железногорск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лучшение жилищных условий молодых семей, имеющих трех и более дете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Повышение гражданской активности молодежи в решении социально-экономических задач развития ЗАТО Железногорск» выделены несколько направлени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правлении «Создание инфраструктурных условий для развития молодежных инициатив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дернизацию инфраструктуры муниципальной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е механизмов поддержки молодежных инициатив, вертикали сопровождения от муниципального конкурса по поддержке молодежных инициатив до региональных и всероссийских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формирование молодежных сообществ и молодежных общественных организаций, отвечающих актуальным приоритетам социально-экономического развития ЗАТО Железногорск, реализацию краевых флагманских программ в сфере молодежной политик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оддержку и институционализацию инициатив молодых людей, отвечающих направлениям краевых флагманских программ и приоритетам социально-экономического развития ЗАТО Железногорск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расширение и совершенствование единого общественно полезного информационного пространства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потенциала молодежи, ее активного участия в решении вопросов социально-экономического развития территории и дальнейшего закрепления в пространстве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Задачи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эффективной  трудовой занятости и профориентации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ственной активности, формирование проектной грамотности и поддержка социально значимых инициатив молодеж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 патриотического воспитания молодежи, вовлечение молодежи в добровольческую деятельность и благотворительность.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в сфере молодежной политики на территории ЗАТО Железногорск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: 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работать и реализовать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влечь не менее 3000 молодых граждан, проживающих в ЗАТО Железногорск, в реализацию социально-экономических прое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овысить информированность молодежи о возможностях самореализации в различных областях социально-экономического развития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сохранить количество трудоустроенных в свободное от учебы время несовершеннолетних граждан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увеличить вовлеченность молодежи в деятельность патриотических объединений и мероприятия патриотической направленности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ить  вовлеченность молодежи в добровольческую деятельность и благотворительность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способствовать повышению гражданской активности молодежи в решении задач социально-экономического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оки реализации муниципальной программы в целом,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этапы и сроки их реализации с указанием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х показате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е этапы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 этап: 2018 год;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ые показатели выполнения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а и реализация 30 социально-экономических проектов, реализуемых молодежью ЗАТО Железногорск и проектов, предусматривающих внедрение эффективных форм работы с молодежью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 менее  1000 молодых граждан, проживающих в ЗАТО Железногорск, будут вовлечены в реализацию социально-экономических проектов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молодежи, получившей информационные услуги, на 3 %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количества созданных рабочих мест для несовершеннолетних граждан на уровне 550 рабочих мест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 доли молодежи, вовлеченной в деятельность патриотических объединений или участвующей в мероприятиях гражданско-патриотической направленности, на 0,3 %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молодежи, вовлеченной в добровольческую деятельность, на 0,3 %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 этап: 2019 г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ые показатели выполнения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а и реализация 30 социально-экономических проектов, реализуемых молодежью ЗАТО Железногорск и проектов, предусматривающих внедрение эффективных форм работы с молодежью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 менее  1000 молодых граждан, проживающих в ЗАТО Железногорск, будут вовлечены в реализацию социально-экономических проектов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молодежи, получившей информационные услуги, на 3 %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количества созданных рабочих мест для несовершеннолетних граждан на уровне 550 рабочих мест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 доли молодежи, вовлеченной в деятельность патриотических объединений или участвующей в мероприятиях гражданско-патриотической направленности, на 0,3 %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молодежи, вовлеченной в добровольческую деятельность, на 0,3 %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 этап: 2020 г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ые показатели выполнения программы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а и реализация 30 социально-экономических проектов, реализуемых молодежью ЗАТО Железногорск и проектов, предусматривающих внедрение эффективных форм работы с молодежью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 менее  1000 молодых граждан, проживающих в ЗАТО Железногорск, будут вовлечены в реализацию социально-экономических проектов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молодежи, получившей информационные услуги, на 3 %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количества созданных рабочих мест для несовершеннолетних граждан на уровне 550 рабочих мест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 доли молодежи, вовлеченной в деятельность патриотических объединений или участвующей в мероприятиях гражданско-патриотической направленности, на 0,3 %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молодежи, вовлеченной в добровольческую деятельность, на 0,3 % 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ключает мероприятия, реализация которых в комплексе призвана обеспечить достижение цели и решение программных задач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 Создание условий для трудовой занятости несовершеннолетних граждан ЗАТО Железногорск,  организация работы муниципальных трудовых отрядов и профориентации молодежи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2. Присуждение и организация выплаты Городской молодежной премии за достижения в области социально-экономического развития ЗАТО Железногорск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3. Предоставление грантов в форме субсидий физическим лицам в возрасте от 14 до 30 лет на реализацию молодежных социальных проектов на конкурсной основ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4. Организация и осуществление мероприятий по работе с молодежью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5. Софинансирование субсидии на поддержку деятельности муниципальных молодежных центров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6. Поддержка деятельности муниципальных молодежных центров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 достижению следующих результатов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Разработка и реализация не менее 90 социально-экономических молодежных проектов и проектов, предусматривающих внедрение эффективных форм работы с молодежью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е менее 3000 молодых граждан, проживающих в ЗАТО Железногорск, будут вовлечены в реализацию социально-экономических проектов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 Увеличение доли молодежи, получившей информационные услуги, на 9 % за программный период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Сохранение количества созданных рабочих мест для несовершеннолетних граждан на уровне 550 рабочих мест ежегодно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Увеличение  доли молодежи, вовлеченной в деятельность патриотических объединений или участвующей в мероприятиях гражданско-патриотической направленности на 0,3 % ежегодно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Увеличение доли молодежи, вовлеченной в добровольческую деятельность, на 0,3 % ежегодно.  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рограммы с указанием ожидаемых результатов и объемов финансирования отдельных мероприятий представлены в приложении № 4 к муниципально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Информация о распределении планируемых расходов </w:t>
        <w:br/>
        <w:t xml:space="preserve">по подпрограммам и  отдельным мероприятиям муниципальной программы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отдельным мероприятиям муниципальной программы представлена в приложении № 1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 49 776 022,00 рублей, в том числе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5 668 500,00 рублей, в том числе по годам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1 889 50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 889 50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 889 50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44 107 522,00 рублей, в том числе по годам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-  14 757 438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 675 042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4 675 042,00  рублей;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рублей, в том числе по годам: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Информация о сводных показателях муниципальных заданий,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оказания муниципальными  учреждениями 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услуг (работ) юридическим </w:t>
        <w:br/>
        <w:t>и (или) физическим лицам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3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0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01:00Z</dcterms:created>
  <dc:creator>verhoturova</dc:creator>
  <dc:description/>
  <cp:keywords/>
  <dc:language>en-US</dc:language>
  <cp:lastModifiedBy>Tomilova</cp:lastModifiedBy>
  <cp:lastPrinted>2017-11-03T10:19:00Z</cp:lastPrinted>
  <dcterms:modified xsi:type="dcterms:W3CDTF">2017-11-10T09:23:00Z</dcterms:modified>
  <cp:revision>28</cp:revision>
  <dc:subject/>
  <dc:title>Приложение</dc:title>
</cp:coreProperties>
</file>