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.3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храна окружающей среды, воспроизводство природных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ов на территории ЗАТО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езногорск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</w:r>
      <w:r>
        <w:rPr>
          <w:color w:val="000000"/>
          <w:sz w:val="28"/>
          <w:szCs w:val="28"/>
        </w:rPr>
        <w:t>», реализуемая в рамках муниципальной программы</w:t>
        <w:br/>
        <w:t xml:space="preserve"> ЗАТО Железногорск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аспорт подпрограммы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6117"/>
      </w:tblGrid>
      <w:tr>
        <w:trPr>
          <w:trHeight w:val="31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далее–подпрограмма)</w:t>
            </w:r>
          </w:p>
        </w:tc>
      </w:tr>
      <w:tr>
        <w:trPr>
          <w:trHeight w:val="182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храна окружающей среды, воспроизводство природных ресурсов на территории ЗАТО Железногорск» (далее – Программа) </w:t>
            </w:r>
          </w:p>
        </w:tc>
      </w:tr>
      <w:tr>
        <w:trPr>
          <w:trHeight w:val="96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О г. Железногорск</w:t>
            </w:r>
          </w:p>
        </w:tc>
      </w:tr>
      <w:tr>
        <w:trPr>
          <w:trHeight w:val="286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№ 1. Повышение эффективности использования, охраны, защиты и воспроизводства городских лесов, </w:t>
            </w:r>
            <w:r>
              <w:rPr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№ 1. Повышение эффективности мероприятий по охране, защите и воспроизводству городских лесов,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2020 году по сравнению с 2015 годом планируется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Соотношение площади искусственного лесовосстановления к площади от рубок ухода лесов, расположенных на территории ЗАТО Железногорск оставить на прежнем уровне - 1,5%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Ликвидацию лесных пожаров в первые сутки сохранить на уровне 100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лощадь убираемых лесных массивов в городской черте увеличить с 180,0 га до 250,0 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8 – 2020 год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551553,00  рублей, в том числ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7 551553,00 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27 551553,00  руб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9 183851,00  руб. (по муниципальному заданию в области лесного и водного хозяйства, охраны окружающей среды на выполнение муниципальных работ);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 9 183 851,00 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 9 183 851,00 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г –</w:t>
            </w:r>
            <w:r>
              <w:rPr>
                <w:color w:val="000000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г – </w:t>
            </w:r>
            <w:r>
              <w:rPr>
                <w:color w:val="000000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г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г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 0,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за реализацией мероприятий подпрограммы осуществляет УГХ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</w:t>
      </w:r>
      <w:r>
        <w:rPr>
          <w:bCs/>
          <w:color w:val="000000"/>
          <w:sz w:val="28"/>
          <w:szCs w:val="28"/>
        </w:rPr>
        <w:t xml:space="preserve"> 1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к полномочиям органов местного самоуправления относится организация мероприятий по охране окружающей среды в границах городского округа, обеспечение первичных мер пожарной безопасности в леса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направлена на повышение эффективности использования, охраны, защиты и воспроизводства лесов на территории ЗАТО Железногорск, в том числе на рациональное использование лесов с учетом его сохранения и восстановления, снижение уровня нарушений лесного законодательства в лесном хозяйстве, развитие охраны лесов от пожаров, вредных организмов, загряз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лесов на землях муниципальной собственности ЗАТО г. Железногорск составляет 18 188 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территории ЗАТО Железногорск проведены лесоустроительные работы в связи с окончанием срока действия лесохозяйственного регламента 2004г. В соответствии со статьей 87 Лесного кодекса Российской Федерации лесохозяйственный регламент является основой осуществления использования, охраны, защиты, воспроизводства лесов, расположенных в границах лесничества муниципального образования ЗАТО Железногорск, который разрабатывается согласно с требованиями Приказа Министерства природных ресурсов Российской Федерации от 19.04.2007 года № 106 «Об утверждении состава лесохозяйственных регламентов, порядка их разработки, сроков их действия и порядка внесения в них изменений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лесоустроительные работы, в соответствии с муниципальным контрактом, производились для муниципальных нужд Администрацией ЗАТО г. Железногорск, то в площадь лесов расположенных в границах ЗАТО Железногорск вошли леса, произрастающие на муниципальных землях являющиеся муниципальной собственностью данного административно-территориального образования. В соответствии, с чем в состав лесохозяйственного регламента вошли леса, произрастающие на площади в 18 188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рционально снижению площади лесов, уменьшилась расчетная лесосека. В связи, с чем снижение площади рубок ухода снизило объемы заготовки древесины, а, следовательно, и выпуска пило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уходу в молодняках (рубки осветления) с 2005 года не проводились. В  2016 году произведены рубки ухода в молодняка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нее важным фактором перехода на искусственное возобновление леса, а так же гибели лесных культур является отсутствие достаточного финансирования (не более 70,0% от потребности к расчетам средств, необходимых для осуществления лесоохранных и лесовосстановительных мероприятий на территории ЗАТО Железногорск), что отрицательно сказывается на качестве работ (не позволяет использовать технику, отвечающую современным требованиям, принимать на работу квалифицированных специалистов, проводить в полном объеме работы по дополнению и агротехническим уходам, осуществлять полный комплекс работ при подготовке почвы в соответствии с требованиями современных технологий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ях лесов в границах ЗАТО Железногорск  регистрировались только беглые низовые пожары. Источники возгорания ликвидированы в первые часы, ущерб лесам не нанесен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2013 года на территории лесов ЗАТО Железногорск встает вопрос защиты и охраны леса от повреждения вредителями и болезнями. Так в 2013 году на территории лесных массивов ЗАТО Железногорск при патрулировании замечены деревья породы пихта с признаками неудовлетворительного и аварийного состояния: усыхания и смолотечения общей площадью 152 га. Лесопатологическое обследование насаждений для определения состояния деревьев, прогнозирования развития очагов болезней и вредителей проведено с участием специалистов «Центра защиты леса Красноярского края» на площади 4 га. Для проведения дальнейшего лесопатологического обследования участков леса площадью 148 га на территории лесничества «Таежное» ЗАТО Железногорск необходимо выделение дополнительных финансовых средств на эти цел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существующего уровня,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, распространения лесопатолог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ногофакторность повреждения лесов на территории ЗАТО Железногорск требует создания многофункциональной системы охраны и защиты лесов, обеспечивающей эффективное проведение мероприятий по профилактике, обнаружению и тушению лесных пожаров, контролю лесопатологической ситуации в лесах, локализации и ликвидации очагов вредных организмов, реабилитации лесных насаждений, ослабленных повреждающими фактор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 повышение эффективности использования, охраны, защиты и воспроизводства городских лесов, лесов особо охраняемых природных территорий, расположенных в границах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указанной цели предусматривает решение задач: </w:t>
        <w:br/>
        <w:t xml:space="preserve">1. Повышение эффективности мероприятий по охране, защите и воспроизводству городских лесов, лесов особо охраняемых природных территорий, расположенных в границах ЗАТО Железногорс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ешения задач предполагается проведение следующих мероприятий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а лесосек, направленных на увеличение лесного дохода с единицы лесной площади, посредством расширения объемов различных видов использования лесов, интенсификации лесовыращивания </w:t>
        <w:br/>
        <w:t>и лесопользования, более широкого и рационального применения рубок ухода с одновременной заготовкой древесины, т.е. использования а производстве порубочных остатков и отходов от лесозаготов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производство и лесоразведение, обеспечивающие баланс убытия лесов вследствие рубок ухода леса, лесных пожаров, энтомовредителей и других негативных воздействий на лес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предусматривается достижение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новление информации о лесных ресурсах, их количественных </w:t>
        <w:br/>
        <w:t xml:space="preserve">и качественных характеристиках, а также об изменениях, связанных </w:t>
        <w:br/>
        <w:t>с использованием, воспроизводством, охраной и защитой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устойчивого лесопользования и управления лесам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здание условий для более рационального использования запасов древеси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дрение прогрессивных российских и зарубежных технологий лесозаготовок, обеспечивающих максимальное сохранение лесной среды </w:t>
        <w:br/>
        <w:t>и биологического разнообразия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информационного взаимодействия органов государственной власти, осуществляющих полномочия в области лесных отношений, лиц, использующих леса, организаций, производящих </w:t>
        <w:br/>
        <w:t xml:space="preserve">и использующих информацию о лесном хозяйстве, других государственных </w:t>
        <w:br/>
        <w:t>и негосударственных структур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защите лесов от вредных организмов </w:t>
        <w:br/>
        <w:t>и неблагоприятных фактор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охране лесов от лесных пожаров, обеспечивающих создание на территории ЗАТО Железногорск эффективной системы профилактики, раннего обнаружения и тушения лесных пожаров, позволяющей свести к минимуму повреждение лесов, возникновение верховых лесных пожаров, предотвратить гибель людей </w:t>
        <w:br/>
        <w:t xml:space="preserve">и повреждение огнем населенных пунктов и различных объект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еализации мероприятий для решения указанных задач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хранение  площади искусственного лесовосстановления к площади рубок ухода лесов на прежнем  уровне - 1,5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пожаров предусматриваю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ение функционирования специализированной диспетчерской службы, привлечение специализированных служб к тушению пожаров, проведение рейдов при патрулировании лесных участков и мест массового отдыха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ьнейшее развитие информационных ресурсов системы обнаружения лесных пожаров, мониторинга пожарной опасности в лесах и лесных пожаров, результаты применения которых позволят сократить сроки обнаружения лесных пожаров, повысить точность их обнаружения, а также существенно улучшить информированность населения и скорость оповещения противопожарных служб об угрозе лесных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ение комплекса профилактических мероприятий по предотвращению лесных пожаров, внедрение новых способов противопожарной пропаганды, активизация просвещения и экологического образования населения. Разработка стандартов поведения человека в лесу, лесопожарной пропаганды (включая установку, размещение стендов, других знаков и указателей, содержащих информацию о мерах пожарной безопасности в лесах, изготовление и распространение полиграфической печати (листовок), изготовление и установка аншлагов (банеров)), создание информационного поля в СМИ и т.п. Обязательное регулярное информирование населения о пожарной ситуации в лесах и принимаемых мерах по борьбе с огнем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крепление кадровой и материально-технической базы противопожарных служб, обеспечение пожарной техникой, оборудованием, инвентарем и снаряжением поднимут показатели оперативности тушения лесных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истемы межведомственного взаимодействия </w:t>
        <w:br/>
        <w:t xml:space="preserve">при тушении лесных пожаров, маневрирования лесопожарными формированиями, а также пожарной техникой, оборудованием, инвентарем </w:t>
        <w:br/>
        <w:t>и снаряж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вредителей и болезней предусматривают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эффективности осмотров лесов при проведении патрулирования с обязательным фиксированием данных при изменении качественного состояния насаждений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лесопатологического обследования лесных массивов на территории ЗАТО Железногорск с привлечением специалистов «Рослесзащиты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рубок лесных насаждений (пихта), погибших и поврежденных вредителями и болезнями, для обеспечения приостановки распространения очагов пораж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ероприятий планируе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кращение потерь лесного хозяйства от вредителей и болезней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квидацию лесных пожаров в первые сутки сохранить на уровне 100% (от общего количества пожар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лощадь убираемых лесных массивов в городской черте увеличить с 180,00 га до 250,0 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планируется обеспечить охрану лесов на территории ЗАТО Железногорск за счет выполнения первичных мер пожарной безопасности на землях лесов, расположенных в границах ЗАТО Железногорск 18 188 га, приобретения противопожарного снаряжения и инвентаря, обеспечения содержания пожарной техники и оборудования, систем связи и оповещения, создания резерва пожарной техники и оборуд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содержится в Приложении 1 к данной подпрограм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реализуется на территории ЗАТО Железногорск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е финансирование подпрограммных мероприятий осуществляется в следующих форма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сидия на выполнение муниципального задания бюджетному учреждению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аспорядителем бюджетных средств, выделенных из местного бюджета на реализацию мероприятий программы, является Администрация ЗАТО г.Железногорск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ализацию мероприятий подпрограммы, финансируемых из местного бюджета, осуществляет Администрация ЗАТО г.Железногорск, которая является получателем бюджетных средств и несет ответственность за их целевое использование, контроль за выполнением объемов работ по муниципальному контракту осуществляет УГХ Администрации ЗАТО г.Железногорс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Текущее управление реализацией подпрограммы осуществляется Управлением городского хозяйства, которое осуществляет организационные, методические и контрольные функции в ходе реализации программы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ирует исполнение подпрограммных мероприятий, осуществляет мониторинг и контроль за ходом их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ет ответственность за качественное и своевременное предоставление отчетов о проведенной в рамках программы работе и ее результа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- ежегодно уточняет состав исполнителей, механизм реализации подпрограммы, целевые показатели и затраты по подпрограммным мероприятиям с учетом выделяемых на ее реализацию финансов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дпрограммы соответствуют целям и задачам основных направлений социально-экономического развития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озволит обеспечить достижение целей подпрограммы, в том числе: </w:t>
      </w:r>
      <w:r>
        <w:rPr>
          <w:iCs/>
          <w:color w:val="000000"/>
          <w:sz w:val="28"/>
          <w:szCs w:val="28"/>
        </w:rPr>
        <w:t>повышение эффективности использования лесов на территории ЗАТО Железногорск, с учетом его сохранения и восстано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емые мероприятия также влияют на экологическую обстановку, так как обеспечивают охрану, защиту, воспроизводство лесов, обеспечивая рост показателей лесовосстановления и площадей, убираемых от мусора на территории городских лесов ЗАТО Железногорс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лесоустроительных работ позволит рационально использовать лесной фонд территории ЗАТО Железногорск, что приведет не только к сохранению лесного богатства, но и увеличению территорий, покрытых лесной растительностью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7.Обоснование финансовых, материальных и трудовых затрат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на реализацию подпрограммы в рамках муниципальной программы осуществляется в рамках полномочий органов местного самоуправления, определенных</w:t>
      </w:r>
      <w:r>
        <w:rPr>
          <w:bCs/>
          <w:color w:val="000000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Лесным кодексом Российской Федерации от 04.12.2006 № 200-ФЗ и Бюджетным кодекс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необходимые для реализации подпрограммы формируются за счет средств местного бюджет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Подпрограмме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7 551553,00  рублей, в том числе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7 551553,00  руб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0,00</w:t>
      </w:r>
      <w:r>
        <w:rPr>
          <w:rFonts w:eastAsia="Calibri" w:cs="Times New Roman" w:ascii="Times New Roman" w:hAnsi="Times New Roman"/>
          <w:sz w:val="28"/>
          <w:szCs w:val="28"/>
        </w:rPr>
        <w:t xml:space="preserve"> 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стный бюджет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– 27 551553,00  руб.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9 183851,00  руб. (по муниципальному заданию в области лесного и водного хозяйства, охраны окружающей среды на выполнение муниципальных работ)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9г –  9 183 851,00 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г – 9 183 851,00 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8г –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2019г – 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г –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8г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9г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г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8г –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г –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г –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своевременного исключения лесных участков под расширение городской черты для внесения изменений в лесохозяйственный регламент требуется дополнительное финансирование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Управления городского хозяй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ЗАТО г. Железногорск</w:t>
        <w:tab/>
      </w:r>
      <w:r>
        <w:rPr>
          <w:b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ab/>
        <w:t xml:space="preserve">       Л.М. Антон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Century Schoolbook" w:hAnsi="Century Schoolbook" w:cs="Century Schoolbook"/>
      <w:sz w:val="22"/>
      <w:szCs w:val="22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tabs>
        <w:tab w:val="clear" w:pos="708"/>
        <w:tab w:val="left" w:pos="1152" w:leader="none"/>
      </w:tabs>
      <w:autoSpaceDE w:val="false"/>
      <w:ind w:firstLine="709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20:00Z</dcterms:created>
  <dc:creator>Иль Юлия Александровна</dc:creator>
  <dc:description/>
  <cp:keywords/>
  <dc:language>en-US</dc:language>
  <cp:lastModifiedBy>Shahina</cp:lastModifiedBy>
  <cp:lastPrinted>2017-11-03T12:01:00Z</cp:lastPrinted>
  <dcterms:modified xsi:type="dcterms:W3CDTF">2017-11-07T02:30:00Z</dcterms:modified>
  <cp:revision>214</cp:revision>
  <dc:subject/>
  <dc:title>2</dc:title>
</cp:coreProperties>
</file>