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ЗАТО г. Железногорск</w:t>
      </w:r>
    </w:p>
    <w:p>
      <w:pPr>
        <w:pStyle w:val="Normal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11.2017 № 187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ОСТАВ КОМИССИИ ПО ИМУЩЕСТВЕННОЙ ПОДДЕРЖКЕ СОЦИАЛЬНО ОРИЕНТИРОВАННЫХ НЕКОММЕРЧЕСКИХ ОРГАНИЗАЦИЙ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639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097"/>
      </w:tblGrid>
      <w:tr>
        <w:trPr>
          <w:trHeight w:val="568" w:hRule="atLeast"/>
        </w:trPr>
        <w:tc>
          <w:tcPr>
            <w:tcW w:w="254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омаиди В.Ю.     -</w:t>
            </w:r>
          </w:p>
        </w:tc>
        <w:tc>
          <w:tcPr>
            <w:tcW w:w="70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администрации ЗАТО г. Железногорск по социальным вопросам, председатель Коми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568" w:hRule="atLeast"/>
        </w:trPr>
        <w:tc>
          <w:tcPr>
            <w:tcW w:w="254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омилова К.А.      -</w:t>
            </w:r>
          </w:p>
        </w:tc>
        <w:tc>
          <w:tcPr>
            <w:tcW w:w="70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ный специалист по молодежной политике и взаимодействию с общественными объединениями Администрации ЗАТО г. Железногорск, заместитель председателя Коми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568" w:hRule="atLeast"/>
        </w:trPr>
        <w:tc>
          <w:tcPr>
            <w:tcW w:w="254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дова Н.В.         -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итель КУМИ Администрации ЗАТО г. Железногорск, секретарь Коми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96" w:hRule="atLeast"/>
        </w:trPr>
        <w:tc>
          <w:tcPr>
            <w:tcW w:w="254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шов Е.А.        -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ников И.А.      -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рный Г.В.        -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ловкин В.Г.      –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бунова Я.Ю.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харенкова Т.Н. –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уд В.А.                -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вятченко И.В.     -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ихолаз Г.А.         -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лепова Н.А      -</w:t>
            </w:r>
          </w:p>
        </w:tc>
        <w:tc>
          <w:tcPr>
            <w:tcW w:w="70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путат Совета депутатов ЗАТО г. Железногорск от комиссии по вопросам экономики, собственности и ЖК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путат Совета депутатов ЗАТО г. Железногорск от комиссии по социальным вопроса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путат Совета депутатов ЗАТО г. Железногорск от комиссии по вопросам местного самоуправления и закон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итель МКУ «Управление образования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неджер по проектам Красноярской региональной общественной организации «Ассоциация развития гражданского общества»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ректор МБУ «Комплексный центр социального обслуживания населения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енеральный директор АНО «Физкультурно-спортивный центр содействия здоровому образу жизн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ректор МКУ «Молодежный центр»;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итель МКУ «Управление культуры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итель Красноярской региональной общественной молодежной организации «Экологический союз».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26:00Z</dcterms:created>
  <dc:creator>Бутова Оля</dc:creator>
  <dc:description/>
  <cp:keywords/>
  <dc:language>en-US</dc:language>
  <cp:lastModifiedBy>Теплых</cp:lastModifiedBy>
  <cp:lastPrinted>2017-04-14T17:15:00Z</cp:lastPrinted>
  <dcterms:modified xsi:type="dcterms:W3CDTF">2017-11-15T07:04:00Z</dcterms:modified>
  <cp:revision>11</cp:revision>
  <dc:subject/>
  <dc:title> </dc:title>
</cp:coreProperties>
</file>