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>17.1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0607210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18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>17.11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201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8291380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18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4.07.2013 № 1169 «Об утверждении схем границ прилегающих к медицинским организациям территорий, на которых не допускается розничная продажа алкогольной продукции, на территории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Федеральным законом от 06.10.2003 № 131-ФЗ «Об общих принципах организации местного самоуправления в Российской Федерации», Уставом ЗАТО Железногорск, решением Совета депутатов ЗАТО                  г. Железногорск от 25.04.2013 № 35-194Р «Об определении способа расчета расстояния от детских, образовательных, медицинских организаций и объектов спорта, от оптовых и розничных рынков, вокзалов и иных мест массового скопления граждан и мест нахождения источников повышенной опасности, определенных органами государственной власти субъектов Российской Федерации, от объектов военного назначения до границ прилегающих территорий,   на  которых    не    допускается    розничная   продажа   алкогольной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и на территории ЗАТО Железногорск»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24.07.2013 № 1169 «Об утверждении схем границ прилегающих к медицинским организациям территорий, на которых не допускается розничная продажа алкогольной продукции, на территории ЗАТО Железногорск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приложении № 1 к постановлению перечень медицинских организаций на территории ЗАТО Железногорск дополнить пунктом 47 следующего содержания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415"/>
        <w:gridCol w:w="2646"/>
        <w:gridCol w:w="3468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раевое государственное бюджетное учреждение социального обслуживания «Железногорский дом-интернат для граждан пожилого возраста и инвалидов», ОГРН: 1022101405784, осуществляющее медицинскую деятельность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ряду с основной (уставной) деятельностью на основании лицензии, выданной в порядке, установленном законодательством, Российской Федер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-интернат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расноярский край,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ТО Железногорск,                                                г. Железногорск,                                      ул. Парковая, 2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твердить схему границ прилегающих к Краевому государственному бюджетному учреждению социального обслуживания «Железногорский                            дом-интернат для граждан пожилого возраста и инвалидов», расположенному по адресу: Красноярский край, ЗАТО Железногорск, г. Железногорск, ул. Парковая, 20, территорий, на которых не допускается розничная продажа алкогольной продукции (приложение № 47)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жилищно-коммунальному хозяйству Ю.Г. Латушки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  <w:tab/>
        <w:tab/>
        <w:tab/>
        <w:tab/>
        <w:tab/>
        <w:tab/>
        <w:tab/>
        <w:tab/>
        <w:t xml:space="preserve">   С.Е. Пеш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4:20:00Z</dcterms:created>
  <dc:creator>Бутова Оля</dc:creator>
  <dc:description/>
  <cp:keywords/>
  <dc:language>en-US</dc:language>
  <cp:lastModifiedBy>sorokina</cp:lastModifiedBy>
  <cp:lastPrinted>2017-11-14T15:03:00Z</cp:lastPrinted>
  <dcterms:modified xsi:type="dcterms:W3CDTF">2017-11-20T08:32:00Z</dcterms:modified>
  <cp:revision>54</cp:revision>
  <dc:subject/>
  <dc:title> </dc:title>
</cp:coreProperties>
</file>