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Приложение № </w:t>
      </w:r>
      <w:r>
        <w:rPr>
          <w:sz w:val="27"/>
          <w:szCs w:val="27"/>
          <w:lang w:val="en-US"/>
        </w:rPr>
        <w:t>5</w:t>
      </w:r>
    </w:p>
    <w:p>
      <w:pPr>
        <w:pStyle w:val="Normal"/>
        <w:autoSpaceDE w:val="false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«Развитие образования ЗАТО Железногорск»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>одп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рограмма 2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«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сударственная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поддержка детей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сирот, расширение практики применения семейных форм воспитания»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в рамках муниципальной 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ЗАТ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Железногорск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Развитие образования </w:t>
            </w:r>
            <w:r>
              <w:rPr>
                <w:kern w:val="2"/>
                <w:sz w:val="27"/>
                <w:szCs w:val="27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ТО г.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2018-2020 годы</w:t>
            </w:r>
          </w:p>
        </w:tc>
      </w:tr>
      <w:tr>
        <w:trPr>
          <w:trHeight w:val="339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одпрограмма финансируется за счет средств федерального и краевого бюджетов.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финансирования  подпрограммы составит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57 774 900 рублей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Федеральный бюджет – 0,00 рублей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0,00 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0,00 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0 год – 0,00  рублей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7"/>
                <w:szCs w:val="27"/>
              </w:rPr>
              <w:t>Краевой бюджет – 57 774 900,00 рублей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22 543 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6 119 5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0 год – 29 112 400,00  рублей.</w:t>
            </w:r>
          </w:p>
          <w:p>
            <w:pPr>
              <w:pStyle w:val="Normal"/>
              <w:autoSpaceDE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ый бюджет – 0,00 рублей, из них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7 год –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0,00 рублей.</w:t>
            </w:r>
          </w:p>
        </w:tc>
      </w:tr>
      <w:tr>
        <w:trPr>
          <w:trHeight w:val="136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истема организации контроля  за ис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кущее управление реализацией подпрограммы осуществляется главным специалистом по образованию Администрации ЗАТО г. Железногорск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ройство детей-сирот, детей, оставшихся без попечения родителей, осуществляется в соответствии с Семейным кодексом Российской Федерации, Федеральным законом 24.04.2008 № 48-ФЗ «Об опеке и попечительстве», Законом Красноярского края от 22.10.1997 № 15-590 «Об организации работы по опеке и попечительству в Красноярском крае»,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 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  <w:sz w:val="27"/>
          <w:szCs w:val="27"/>
        </w:rPr>
        <w:t xml:space="preserve"> постановлением Администрации ЗАТО г. Железногорск от 15.11.2007 № 1183п) </w:t>
      </w:r>
      <w:r>
        <w:rPr>
          <w:sz w:val="27"/>
          <w:szCs w:val="27"/>
        </w:rPr>
        <w:t>решаются специалистами Отдела по делам семьи и детства Администрации ЗАТО г. Железногорск. В отделе в настоящее время работают 7 специалистов. Деятельность специалистов обеспечивается  за счет средств краевого бюдж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оритетной формой устройства детей, оставшихся без попечения родителей, является устройство в семью. За 2016 год выявлено 22 ребенка-сироты и оставшихся без попечения родителей. Из них 15 детей устроены в семьи, 7 детей направлены в учрежд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01.11.2017 в КГБОУ Железногорский детский дом  на полном государственном обеспечении проживают 35 детей-сирот и детей, оставшихся без попечения родителей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емьях опекунов, попечителей  проживают 183 ребен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Ежегодно подопечные имеют возможность оздоровиться в летние каникулы. Так, в 2017 году в детские загородные  оздоровительные учреждения направлены 15 детей в возрасте от 7 до 15 лет, находящихся под опек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18-2020 го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На учет в Министерстве образования и науки Красноярского края за 2013-2017 годы поставлены 92 ребенка-сироты и лиц из их числа, нуждающихся в выделении жилого помещения в ЗАТО Железногорск,  в возрасте с 14 л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 регулируются постановлением  Администрации  ЗАТО  г. Железногорск  от 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последние пять лет 16 лиц из числа детей-сирот и детей, оставшихся без попечения родителей, обеспечены жилыми помещениями, в том числе в 2014 году за счет средств краевого бюджета приобретена 1 квартира, в 2017 году – 15 квартир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>показатели результативност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еспечить реализацию мероприятий, направленных на </w:t>
      </w:r>
      <w:r>
        <w:rPr>
          <w:sz w:val="27"/>
          <w:szCs w:val="27"/>
          <w:shd w:fill="FFFFFF" w:val="clear"/>
        </w:rPr>
        <w:t>развитие в ЗАТО Железногорск 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еспечить </w:t>
      </w:r>
      <w:r>
        <w:rPr>
          <w:color w:val="000000"/>
          <w:sz w:val="27"/>
          <w:szCs w:val="27"/>
        </w:rPr>
        <w:t>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рок выполнения подпрограммы: 2018-2020 год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  <w:sz w:val="27"/>
          <w:szCs w:val="27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sz w:val="27"/>
          <w:szCs w:val="27"/>
          <w:highlight w:val="cyan"/>
        </w:rPr>
      </w:pPr>
      <w:r>
        <w:rPr>
          <w:sz w:val="27"/>
          <w:szCs w:val="27"/>
          <w:highlight w:val="cyan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сточниками финансирования подпрограммы являются средства федерального бюджета,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Главными распорядителями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  предоставление бюджетных ассигнований на выполнение функций органа опеки и попечительств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предоставление бюджетных ассигнований на приобретение жилых помещений для обеспечения </w:t>
      </w:r>
      <w:r>
        <w:rPr>
          <w:color w:val="000000"/>
          <w:sz w:val="27"/>
          <w:szCs w:val="27"/>
        </w:rPr>
        <w:t>и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7"/>
          <w:szCs w:val="27"/>
        </w:rPr>
        <w:t xml:space="preserve"> в соответствии с постановлением Администрации ЗАТО г. Железногорск  от 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Текущее управление реализацией подпрограммы осуществляет </w:t>
      </w:r>
      <w:r>
        <w:rPr>
          <w:rFonts w:eastAsia="Calibri"/>
          <w:sz w:val="27"/>
          <w:szCs w:val="27"/>
          <w:lang w:eastAsia="en-US"/>
        </w:rPr>
        <w:t>главный специалист по образованию Администрации ЗАТО г. Железногорск</w:t>
      </w:r>
      <w:r>
        <w:rPr>
          <w:sz w:val="27"/>
          <w:szCs w:val="27"/>
        </w:rPr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координирует деятельность исполнителей подпрограммы </w:t>
        <w:br/>
        <w:t>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д)  подготавливает годовой отчет и пред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е) несет ответственность за достижение целевых индикаторов </w:t>
        <w:br/>
        <w:t xml:space="preserve">и показателей подпрограммы, а также конечных результатов </w:t>
        <w:br/>
        <w:t>ее реализ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7"/>
          <w:szCs w:val="27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sz w:val="27"/>
          <w:szCs w:val="27"/>
        </w:rPr>
        <w:t>Обязательным условием эффективности подпрограммы является успешное выполнение целевых индикаторов подпрограммы (</w:t>
      </w:r>
      <w:hyperlink r:id="rId2">
        <w:r>
          <w:rPr>
            <w:rStyle w:val="InternetLink"/>
            <w:color w:val="000000"/>
            <w:sz w:val="27"/>
            <w:szCs w:val="27"/>
          </w:rPr>
          <w:t>приложение N 1</w:t>
        </w:r>
      </w:hyperlink>
      <w:r>
        <w:rPr>
          <w:color w:val="000000"/>
          <w:sz w:val="27"/>
          <w:szCs w:val="27"/>
        </w:rPr>
        <w:t xml:space="preserve"> к подпрограмме), а также мероприятий в установленные сроки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6. Мероприятия подпрограммы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ероприятия подпрограммы представлены в Приложении № 2 к подпрограмме  «</w:t>
      </w:r>
      <w:r>
        <w:rPr>
          <w:kern w:val="2"/>
          <w:sz w:val="27"/>
          <w:szCs w:val="27"/>
        </w:rPr>
        <w:t>Государственная поддержка детей сирот, расширение практики применения семейных форм воспитания</w:t>
      </w:r>
      <w:r>
        <w:rPr>
          <w:sz w:val="27"/>
          <w:szCs w:val="27"/>
        </w:rPr>
        <w:t>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ar-SA"/>
        </w:rPr>
        <w:t xml:space="preserve">2.7.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ализацию мероприятий подпрограммы предполагается использовать средства федерального и краевого бюджетов в размере  57 774 900,00 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ъемы и источники финансирования приведены в </w:t>
      </w:r>
      <w:hyperlink r:id="rId3">
        <w:r>
          <w:rPr>
            <w:rStyle w:val="InternetLink"/>
            <w:sz w:val="27"/>
            <w:szCs w:val="27"/>
          </w:rPr>
          <w:t>приложении № 2</w:t>
        </w:r>
      </w:hyperlink>
      <w:r>
        <w:rPr>
          <w:sz w:val="27"/>
          <w:szCs w:val="27"/>
        </w:rPr>
        <w:t xml:space="preserve"> к настоящей подпрограмм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по образованию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Администрации ЗАТО г. Железногорск                                                И.Е. Дерыше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E06A48B8045540922D9FC2DAF3571CCD47D987618BE1E0375FE7AE4CC0954C4CE2A091ABD86C43B6F453F9TAFDF" TargetMode="External"/><Relationship Id="rId3" Type="http://schemas.openxmlformats.org/officeDocument/2006/relationships/hyperlink" Target="consultantplus://offline/ref=53B3D53B6438C04BFA75D61B48CB493EE1D205499D99E1C20B0E33C1781DAEF06A8BC99099882D7A133ABDG8QB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54:00Z</dcterms:created>
  <dc:creator>slotina</dc:creator>
  <dc:description/>
  <cp:keywords/>
  <dc:language>en-US</dc:language>
  <cp:lastModifiedBy>Лунёва</cp:lastModifiedBy>
  <cp:lastPrinted>2017-11-13T12:44:00Z</cp:lastPrinted>
  <dcterms:modified xsi:type="dcterms:W3CDTF">2017-11-14T05:21:00Z</dcterms:modified>
  <cp:revision>3</cp:revision>
  <dc:subject/>
  <dc:title/>
</cp:coreProperties>
</file>