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emf" ContentType="image/x-emf"/>
  <Override PartName="/word/media/image2.wmf" ContentType="image/x-wmf"/>
  <Override PartName="/word/header2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6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АДМИНИСТРАЦИЯ ЗАТО г. ЖЕЛЕЗНОГОРС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.11.2017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object w:dxaOrig="256" w:dyaOrig="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8pt;height:9.65pt" filled="f" o:ole="">
            <v:imagedata r:id="rId3" o:title=""/>
          </v:shape>
          <o:OLEObject Type="Embed" ProgID="" ShapeID="ole_rId2" DrawAspect="Content" ObjectID="_630275832" r:id="rId2"/>
        </w:objec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189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. Железногор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статьей 179 Бюджетного кодекса Российской Федерации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закон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закон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от 04.12.2007 № 329-ФЗ «О физической культуре и спорте в Российской Федерации», </w:t>
      </w:r>
      <w:hyperlink r:id="rId6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Устав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ЗАТО Железногорск, </w:t>
      </w:r>
      <w:hyperlink r:id="rId7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постановление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8">
        <w:r>
          <w:rPr>
            <w:rStyle w:val="InternetLink"/>
            <w:rFonts w:eastAsia="Calibri" w:cs="Arial" w:ascii="Arial" w:hAnsi="Arial"/>
            <w:sz w:val="24"/>
            <w:szCs w:val="24"/>
            <w:lang w:eastAsia="en-US"/>
          </w:rPr>
          <w:t>постановление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ЗАТО г.Железногорск</w:t>
        <w:tab/>
        <w:tab/>
        <w:tab/>
        <w:tab/>
        <w:tab/>
        <w:tab/>
        <w:tab/>
        <w:tab/>
        <w:t xml:space="preserve">        С.Е. Пеш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/>
      </w:pPr>
      <w:r>
        <w:rPr>
          <w:rFonts w:cs="Arial" w:ascii="Arial" w:hAnsi="Arial"/>
          <w:sz w:val="24"/>
          <w:szCs w:val="24"/>
        </w:rPr>
        <w:t>от 17.11.2017  № 189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1.2013  №  176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30" w:leader="none"/>
        </w:tabs>
        <w:autoSpaceDE w:val="false"/>
        <w:ind w:left="720" w:hanging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по физической культуре, школьному спорту и массовому спорту в Администрации ЗАТО г.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42"/>
              <w:jc w:val="both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расшифровкой плановых значений по годам ее реализации, значения целевых показателей на долгосрочный период (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настоящему Паспорту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128 шту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8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25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300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1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10 единиц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риложение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бюджетных ассигнований на реализацию программы   составляет   всего:   508 497 40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 краевого 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 местного  бюджета – 508 497 40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172 925 534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бюджетные  источники – 0,00 рублей,   в  том 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 xml:space="preserve">в 2018 году – </w:t>
            </w:r>
            <w:r>
              <w:rPr>
                <w:sz w:val="24"/>
                <w:szCs w:val="24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28 штук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128 штук в год.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Количество присвоенных спортивных разрядов в период 2018-2020 годов  -  не менее 300 единиц в год,</w:t>
            </w:r>
          </w:p>
          <w:p>
            <w:pPr>
              <w:pStyle w:val="Normal"/>
              <w:widowControl w:val="false"/>
              <w:autoSpaceDE w:val="false"/>
              <w:ind w:firstLine="48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 Количество присвоенных квалификационных категорий спортивных судей в период 2018-2020 годов  -  не менее 10 единиц в год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физической культуре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ому спорту и массовому спорту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и ЗАТО г. Железногорск                                                        Л.Е.Полянска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развитие школьного спорта и массового спорта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У ДО «ДЮСШ-1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У ДО ДЮСШ «Юность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У ДО «ДЮСШ по спортивным играм «Смена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У «КОСС»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и базовыми (отраслевыми) перечнями (классификаторами) государственных  и  муниципальных  услуг,  оказываемых  физическим  лицам,  а  также 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  (классификаторы)   государственных   и   муниципальных   услуг,   и   работ,   в  том  числ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риказу Минспорта России от 14.02.2014 г. № 83 «Об утверждении перечня базовых видов спорта на 2014-2018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11.2017 г. в детских юношеских спортивных школах ЗАТО Железногорск получили развитие 11 базовых видов спорта, из 24-х, определенных Минспорта России  (таблица № 1)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1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ЗОВЫЕ ВИДЫ СПОРТА КРАСНОЯРСКОГО КРАЯ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50"/>
        <w:gridCol w:w="2240"/>
        <w:gridCol w:w="1770"/>
        <w:gridCol w:w="143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спорта, включенные в программу Олимпийских иг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группы спортивных дисциплин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лим-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имние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аскетбол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окс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зюдо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авание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гби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портивная борьб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Футбо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Биатло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Бобсл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Горнолыжный спор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Конькобежный спор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Лыжные го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Прыжки на лыжах с трампл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анный спор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Сноубор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Фристай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 Хокк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порт лиц с интеллектуальными нарушения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порт лиц с поражением 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.</w:t>
            </w:r>
            <w:r>
              <w:rPr>
                <w:rFonts w:cs="Arial" w:ascii="Arial" w:hAnsi="Arial"/>
                <w:sz w:val="24"/>
                <w:szCs w:val="24"/>
              </w:rPr>
              <w:t xml:space="preserve"> Спорт слепы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порт глух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Хоккей с мячом</w:t>
            </w:r>
          </w:p>
        </w:tc>
      </w:tr>
    </w:tbl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lang w:val="en-US"/>
        </w:rPr>
        <w:t xml:space="preserve">Таблица № </w:t>
      </w:r>
      <w:r>
        <w:rPr/>
        <w:t>2</w:t>
      </w:r>
    </w:p>
    <w:tbl>
      <w:tblPr>
        <w:tblW w:w="960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660"/>
        <w:gridCol w:w="4107"/>
      </w:tblGrid>
      <w:tr>
        <w:trPr>
          <w:trHeight w:val="645" w:hRule="atLeast"/>
        </w:trPr>
        <w:tc>
          <w:tcPr>
            <w:tcW w:w="96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авнительная таблица базовых видов спорта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ализуемых в спортивных школах Красноя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 в ДЮСШ ЗАТО Железногор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зовые виды спор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Красноярском кра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зовые виды спор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ДЮСШ ЗАТО Железногорск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к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ебной слал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зюд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гкая атле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б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ивная борьб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атл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бс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нолыжный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ькобеж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ыжные гон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ыжки на лыжах с трампл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ан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ноубор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ристай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кк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 лиц с интеллектуальными наруш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 лиц с поражением О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орт глух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оккей с мяч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 xml:space="preserve">Согласно отчетов Администрации ЗАТО г.Железногорск по формам статистического  наблюдения № 1-ФК, № 3-ФК, № 5-ФК, в таблице № 3 представлен свод основных показателей </w:t>
      </w:r>
      <w:r>
        <w:rPr>
          <w:sz w:val="24"/>
          <w:szCs w:val="24"/>
          <w:lang w:eastAsia="en-US"/>
        </w:rPr>
        <w:t>состояния и развития сферы физической культуры и спорта ЗАТО Железногорск за период 2014-2016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ные показател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стояния и развития сферы физической культуры и спорт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ТО Железногорск за период 2014–2016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30"/>
        <w:gridCol w:w="1418"/>
        <w:gridCol w:w="1134"/>
        <w:gridCol w:w="992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иод,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 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 6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>в том числе</w:t>
            </w:r>
            <w:r>
              <w:rPr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7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3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0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 3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 других учреждениях и организациях, в том числе адаптивно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sz w:val="24"/>
                <w:szCs w:val="24"/>
                <w:lang w:eastAsia="en-US"/>
              </w:rPr>
              <w:t>9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тренеров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физкультурно-спортивных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убов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1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 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79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Численность населения, проживающего в 2016 году на территории ЗАТО Железногорск (в возрасте от 3 до 79 лет), составила 87 226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оля граждан, систематически занимающихся физической культурой и спортом, относительно общей численности населения ЗАТО Железногорск, по состоянию на  01.01.2017 г.  составила 31,70%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Численность (среднегодовое количество) детей, занимающихся в муниципальных учреждениях дополнительного образования физкультурно-спортивной направленности по состоянию на 01.01.2017 г., составила 249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отчетов Администрации ЗАТО г.Железногорск по форме статистического наблюдения № 3-ФК, по состоянию на 01.01.2017 г. численность граждан-инвалидов, проживающих на территории ЗАТО Железногорск, составила 4792 человека, из них: 4512 человек – граждане старше 18 лет и 280 человек – дети в возрасте до 18 лет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4 году – 9,4%;  в 2015 году – 11,86%;  в 2016 году – 11,6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4–2016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инамика количества граждан-инвалид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нимающихся физической культурой и спор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территории ЗАТО Железногорск в период 2014-2016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12"/>
        <w:gridCol w:w="1423"/>
        <w:gridCol w:w="1187"/>
        <w:gridCol w:w="1100"/>
        <w:gridCol w:w="110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фере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Анализ социальных, 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ая оценка риска – высокий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Административные риски – риски, связанные с неэффективным управлением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енная оценка риска – низкий.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ноз развития 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ланируемые макроэкономические показатели  по итог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ConsPlusNormal1"/>
        <w:ind w:firstLine="88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“обеспечение права каждого на свободный доступ к физической</w:t>
      </w:r>
      <w:r>
        <w:rPr>
          <w:sz w:val="24"/>
          <w:szCs w:val="24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ind w:firstLine="880"/>
        <w:jc w:val="both"/>
        <w:rPr/>
      </w:pPr>
      <w:r>
        <w:rPr>
          <w:rFonts w:cs="Arial" w:ascii="Arial" w:hAnsi="Arial"/>
          <w:sz w:val="24"/>
          <w:szCs w:val="24"/>
        </w:rPr>
        <w:t>Так, в соответствии с “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Концепцией</w:t>
        </w:r>
      </w:hyperlink>
      <w:r>
        <w:rPr>
          <w:rFonts w:cs="Arial" w:ascii="Arial" w:hAnsi="Arial"/>
          <w:sz w:val="24"/>
          <w:szCs w:val="24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ind w:firstLine="88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“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Стратегией</w:t>
        </w:r>
      </w:hyperlink>
      <w:r>
        <w:rPr>
          <w:rFonts w:cs="Arial" w:ascii="Arial" w:hAnsi="Arial"/>
          <w:sz w:val="24"/>
          <w:szCs w:val="24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№ 5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ПОКАЗАТЕЛИ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ОССИЙСКОЙ ФЕДЕРАЦИИ НА ПЕРИОД ДО 2020 ГОДА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ого показателя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(целевое значение) показателя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</w:tr>
    </w:tbl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 Развитие адаптивной физической культуры и спорта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реализации настоящей программы является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  <w:t xml:space="preserve">в </w:t>
      </w:r>
      <w:r>
        <w:rPr>
          <w:rFonts w:cs="Arial" w:ascii="Arial" w:hAnsi="Arial"/>
          <w:b/>
          <w:szCs w:val="24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 реализации мероприятий программы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 в год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 программы: 2018-2020 годы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 в год,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Количество присвоенных спортивных разрядов в период 2018-2020 годов  -  не менее 300 единиц в год,</w:t>
      </w:r>
    </w:p>
    <w:p>
      <w:pPr>
        <w:pStyle w:val="Normal"/>
        <w:widowControl w:val="false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программы составляет всего:   508 497 406,00 рублей,   в том числе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федерального бюджета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 краевого  бюджета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 местного  бюджета – 508 497 406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172 925 534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167 785 936,00 рубл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167 785 936,00 рублей;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бюджетные  источники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 бюджетной  системы,  представлена  в  приложении № 2  к  настоящей 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физической культуре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ому спорту и массовому спорту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Администрации 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/>
      </w:pPr>
      <w:r>
        <w:rPr/>
        <w:t>ЗАТО г. Железногорск                                                        Л.Е.Полянская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863"/>
        <w:gridCol w:w="736"/>
        <w:gridCol w:w="736"/>
        <w:gridCol w:w="1342"/>
        <w:gridCol w:w="864"/>
        <w:gridCol w:w="1636"/>
        <w:gridCol w:w="1636"/>
        <w:gridCol w:w="1636"/>
        <w:gridCol w:w="1636"/>
        <w:gridCol w:w="275"/>
      </w:tblGrid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 муниципальной программе "Развитие физической культуры и спорта в ЗАТО Железногорск"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03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формация о распределении планируемых расходов по подпрограммам и отдельным мероприятиям муниципальной программы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(руб.), годы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 на период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"Развитие физической культуры и спорта в ЗАТО Железногорск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0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 925 534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 785 936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 785 936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8 497 40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массовой физической культуры и спорт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 060 384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920 786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920 786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 901 95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Физкультурно-оздоровительное обслужива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 165 21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 165 21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 165 21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721 73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 165 21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роведение официальных физкультурно-оздоровительных и спортивных мероприятий городского округа ЗАТО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89 22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89 22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89 22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229 742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689 226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участия спортивных сборных команд ЗАТО Железногорск в выездных спортивных соревнованиях и учебно-тренировочных сборах разного уровня: ведомственного, муниципального, регионального, всероссийског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2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2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2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2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содействия в реализации мероприятий по развитию физической культуры и спорта в ЗАТО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707 9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707 9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569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 707 9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66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66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66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498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3 3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9 9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0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емонт помещений нежилого здания ФОЦ МАУ "КОСС" (ул.Поселковая,6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44 0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емонт входа на стадион "Труд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емонт беговой дорожки спорткомплекса стадион "Труд" (ул. Свердлова, д. 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10000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495 53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Предоставление дополнительного образования физкультурно-спортивной направленности и развитие детско-юношеского спорт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 865 15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 865 15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 865 15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3 595 45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услуг (выполнение работ) учреждениями дополнительного образования физкультурно-спортивной направленност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 475 755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 475 755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 158 58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 475 755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 181 85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 181 85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 181 85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 545 57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976 72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976 72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976 72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 930 18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оказания медицинской помощи лицам, занимающимся физической культурой и спорто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983 85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983 85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994 61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983 85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82 07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82 07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882 07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646 23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12 539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12 539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112 539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37 617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Оказание услуг (выполнение работ) учреждениями дополнительного образования в области физической культуры и спор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135 84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135 84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711 948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 135 844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393 541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393 541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393 541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180 623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200000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18 4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18 4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318 407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955 221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6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по физической культуре, школьному спорту 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му спорту в Администрации ЗАТО г. Железногорск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Е. Полянская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851" w:gutter="0" w:header="720" w:top="776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left="9639" w:firstLine="8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</w:t>
      </w:r>
    </w:p>
    <w:p>
      <w:pPr>
        <w:pStyle w:val="Normal"/>
        <w:ind w:left="9639" w:firstLine="8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аспорту муниципальной программы</w:t>
      </w:r>
    </w:p>
    <w:p>
      <w:pPr>
        <w:pStyle w:val="Normal"/>
        <w:ind w:left="9639" w:firstLine="8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Развитие физической культуры и спорта</w:t>
      </w:r>
    </w:p>
    <w:p>
      <w:pPr>
        <w:pStyle w:val="Normal"/>
        <w:ind w:left="9639" w:firstLine="81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ТО Железногорск»</w:t>
      </w:r>
    </w:p>
    <w:p>
      <w:pPr>
        <w:pStyle w:val="Normal"/>
        <w:ind w:left="8505" w:hanging="58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jc w:val="center"/>
        <w:rPr>
          <w:rFonts w:ascii="Arial" w:hAnsi="Arial" w:cs="Arial"/>
          <w:sz w:val="26"/>
          <w:szCs w:val="16"/>
        </w:rPr>
      </w:pPr>
      <w:r>
        <w:rPr>
          <w:rFonts w:cs="Arial" w:ascii="Arial" w:hAnsi="Arial"/>
          <w:sz w:val="2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чередно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человеко-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чередно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человеко-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чередной финансо-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и массовому спорту в Администрации ЗАТО г. Железногорск                                                                            Л.Е. Полянская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619"/>
        <w:gridCol w:w="876"/>
        <w:gridCol w:w="978"/>
        <w:gridCol w:w="978"/>
        <w:gridCol w:w="890"/>
        <w:gridCol w:w="836"/>
        <w:gridCol w:w="836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 Паспорту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"Развитие физической культуры и спорта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ЗАТО Железногорск"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309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я целевых показателей на долгосрочный период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</w:rPr>
              <w:br/>
              <w:t>п/п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и, целевые показател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 измер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четный финансовый го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ущий финансовый го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чередной финансо-вый год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новый период</w:t>
            </w:r>
          </w:p>
        </w:tc>
        <w:tc>
          <w:tcPr>
            <w:tcW w:w="58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очный период по годам</w:t>
            </w:r>
          </w:p>
        </w:tc>
      </w:tr>
      <w:tr>
        <w:trPr>
          <w:trHeight w:val="12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вый год планового перио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торой год планового периода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1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2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3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4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5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6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7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8</w:t>
            </w:r>
          </w:p>
        </w:tc>
      </w:tr>
      <w:tr>
        <w:trPr>
          <w:trHeight w:val="43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0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490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1: Количество посещений спортивных объект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еловеко-час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70 000</w:t>
            </w:r>
          </w:p>
        </w:tc>
      </w:tr>
      <w:tr>
        <w:trPr>
          <w:trHeight w:val="17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евой показатель 2: 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ук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28</w:t>
            </w:r>
          </w:p>
        </w:tc>
      </w:tr>
      <w:tr>
        <w:trPr>
          <w:trHeight w:val="115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3: 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цен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    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80</w:t>
            </w:r>
          </w:p>
        </w:tc>
      </w:tr>
      <w:tr>
        <w:trPr>
          <w:trHeight w:val="15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4: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цент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X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      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25</w:t>
            </w:r>
          </w:p>
        </w:tc>
      </w:tr>
      <w:tr>
        <w:trPr>
          <w:trHeight w:val="75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5: Количество присвоенных спортивных разря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   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300</w:t>
            </w:r>
          </w:p>
        </w:tc>
      </w:tr>
      <w:tr>
        <w:trPr>
          <w:trHeight w:val="78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левой показатель 6: Количество присвоенных квалификационных категорий спортивных суд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иц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    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 менее 10</w:t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дущий специалист по физической культуре, школьному спорту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4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 массовому спорту в Администрации ЗАТО г.Железногорск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.Е. Полянская</w:t>
            </w:r>
          </w:p>
        </w:tc>
      </w:tr>
      <w:tr>
        <w:trPr>
          <w:trHeight w:val="330" w:hRule="atLeast"/>
        </w:trPr>
        <w:tc>
          <w:tcPr>
            <w:tcW w:w="4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bookmarkStart w:id="0" w:name="_1572954116"/>
      <w:bookmarkEnd w:id="0"/>
      <w:r>
        <w:rPr>
          <w:rFonts w:cs="Arial" w:ascii="Arial" w:hAnsi="Arial"/>
          <w:sz w:val="24"/>
          <w:szCs w:val="24"/>
        </w:rPr>
        <w:object w:dxaOrig="14818" w:dyaOrig="998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54.9pt;height:504.1pt" filled="f" o:ole="">
            <v:imagedata r:id="rId22" o:title=""/>
          </v:shape>
          <o:OLEObject Type="Embed" ProgID="Excel.Sheet.12" ShapeID="ole_rId21" DrawAspect="Content" ObjectID="_962937123" r:id="rId21"/>
        </w:objec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296"/>
        <w:gridCol w:w="3430"/>
        <w:gridCol w:w="1195"/>
        <w:gridCol w:w="1195"/>
        <w:gridCol w:w="1195"/>
      </w:tblGrid>
      <w:tr>
        <w:trPr>
          <w:trHeight w:val="972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1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ложение № 3</w:t>
              <w:br/>
              <w:t>к муниципальной программе</w:t>
              <w:br/>
              <w:t xml:space="preserve">«Развитие физической культуры и спорта в ЗАТО Железногорск» </w:t>
            </w:r>
          </w:p>
        </w:tc>
      </w:tr>
      <w:tr>
        <w:trPr>
          <w:trHeight w:val="552" w:hRule="atLeast"/>
        </w:trPr>
        <w:tc>
          <w:tcPr>
            <w:tcW w:w="153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нформация о сводных показателелях муниципальных заданий </w:t>
            </w:r>
          </w:p>
        </w:tc>
      </w:tr>
      <w:tr>
        <w:trPr>
          <w:trHeight w:val="263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3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муниципальной услуги (работы)</w:t>
            </w:r>
          </w:p>
        </w:tc>
        <w:tc>
          <w:tcPr>
            <w:tcW w:w="4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держание муниципальной услуги (работы)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405" w:hRule="atLeast"/>
        </w:trPr>
        <w:tc>
          <w:tcPr>
            <w:tcW w:w="3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0</w:t>
            </w:r>
          </w:p>
        </w:tc>
      </w:tr>
      <w:tr>
        <w:trPr>
          <w:trHeight w:val="405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культурно-спортивная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 852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 960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 880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дополнительных  предпрофессиональных программ в области физической культуры и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ровые виды спорта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7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000</w:t>
            </w:r>
          </w:p>
        </w:tc>
      </w:tr>
      <w:tr>
        <w:trPr>
          <w:trHeight w:val="66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дополнительных  предпрофессиональных программ в области физической культуры и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гровые виды спорта; тренировочный этап 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3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00</w:t>
            </w:r>
          </w:p>
        </w:tc>
      </w:tr>
      <w:tr>
        <w:trPr>
          <w:trHeight w:val="705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ровые виды спорта; этап 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6</w:t>
            </w:r>
          </w:p>
        </w:tc>
      </w:tr>
      <w:tr>
        <w:trPr>
          <w:trHeight w:val="69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андные игровые виды спорта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6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000</w:t>
            </w:r>
          </w:p>
        </w:tc>
      </w:tr>
      <w:tr>
        <w:trPr>
          <w:trHeight w:val="709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андные игровые виды спорта; тренировочный этап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7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000</w:t>
            </w:r>
          </w:p>
        </w:tc>
      </w:tr>
      <w:tr>
        <w:trPr>
          <w:trHeight w:val="78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андные игровые виды спорта; этап 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</w:t>
            </w:r>
          </w:p>
        </w:tc>
      </w:tr>
      <w:tr>
        <w:trPr>
          <w:trHeight w:val="612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ые единоборства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77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20</w:t>
            </w:r>
          </w:p>
        </w:tc>
      </w:tr>
      <w:tr>
        <w:trPr>
          <w:trHeight w:val="69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ые единоборства; тренировочный этап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6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66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600</w:t>
            </w:r>
          </w:p>
        </w:tc>
      </w:tr>
      <w:tr>
        <w:trPr>
          <w:trHeight w:val="878" w:hRule="atLeast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ые единоборства; этап  совершенствования спортивного мастерства</w:t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2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2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20</w:t>
            </w:r>
          </w:p>
        </w:tc>
      </w:tr>
      <w:tr>
        <w:trPr>
          <w:trHeight w:val="1095" w:hRule="atLeast"/>
        </w:trPr>
        <w:tc>
          <w:tcPr>
            <w:tcW w:w="3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муниципальной услуги (работы)</w:t>
            </w:r>
          </w:p>
        </w:tc>
        <w:tc>
          <w:tcPr>
            <w:tcW w:w="4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муниципальной услуги (работы)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420" w:hRule="atLeast"/>
        </w:trPr>
        <w:tc>
          <w:tcPr>
            <w:tcW w:w="3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ожно-координационные виды спорта; этап начальной подготовк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97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5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96</w:t>
            </w:r>
          </w:p>
        </w:tc>
      </w:tr>
      <w:tr>
        <w:trPr>
          <w:trHeight w:val="60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ожно-координационные виды спорта; тренировочный этап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75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040</w:t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ожно-координационные виды спорта; этап 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ические, скоростно-силовые виды спорта и многоборья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 44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 2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012</w:t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ические, скоростно-силовые виды спорта и многоборья; тренировочный этап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 91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 14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474</w:t>
            </w:r>
          </w:p>
        </w:tc>
      </w:tr>
      <w:tr>
        <w:trPr>
          <w:trHeight w:val="69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еализация дополнительных  предпрофессиональных программ в области физической культуры и спорта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ические, скоростно-силовые виды спорта и многоборья; этап 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человеко-часов, человеко-ча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60</w:t>
            </w:r>
          </w:p>
        </w:tc>
      </w:tr>
      <w:tr>
        <w:trPr>
          <w:trHeight w:val="589" w:hRule="atLeast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футбол); этап начальной подготовки</w:t>
            </w:r>
          </w:p>
        </w:tc>
        <w:tc>
          <w:tcPr>
            <w:tcW w:w="3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футбол); тренировочный этап (этап спортивной специализации)</w:t>
            </w:r>
          </w:p>
        </w:tc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</w:tr>
      <w:tr>
        <w:trPr>
          <w:trHeight w:val="623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футбол); этап совершенствования спортивного мастерства</w:t>
            </w:r>
          </w:p>
        </w:tc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лавание); этап начальной подготовк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лавание); тренировочный этап (этап спортивной специализации)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лавание); этап совершенствования спортивного мастерства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улевая стрельба); этап начальной подготовки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39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улевая стрельба); тренировочный этап (этап спортивной специализации)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49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</w:t>
            </w:r>
          </w:p>
        </w:tc>
        <w:tc>
          <w:tcPr>
            <w:tcW w:w="4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олимпийским видам спорта (пулевая стрельба); этап совершенствования спортивного мастерства</w:t>
            </w:r>
          </w:p>
        </w:tc>
        <w:tc>
          <w:tcPr>
            <w:tcW w:w="3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3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муниципальной услуги (работы)</w:t>
            </w:r>
          </w:p>
        </w:tc>
        <w:tc>
          <w:tcPr>
            <w:tcW w:w="42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муниципальной услуги (работы)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5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698" w:hRule="atLeast"/>
        </w:trPr>
        <w:tc>
          <w:tcPr>
            <w:tcW w:w="3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 (кикбоксинг); этап начальной подготовк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 (кикбоксинг); тренировочный этап (этап спортивной специализации)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ортивная подготовка по неолимпийским видам спорта (кикбоксинг); этап  совершенствования спортивного мастерства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лиц, прошедших спортивную подготовку на этапах спортивной подготовки, человек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занятий, шту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2*/2200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2*/2200**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2*/2200**</w:t>
            </w:r>
          </w:p>
        </w:tc>
      </w:tr>
      <w:tr>
        <w:trPr>
          <w:trHeight w:val="435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оступа к  объектам спорта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посещений, человеко-часов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 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 000</w:t>
            </w:r>
          </w:p>
        </w:tc>
      </w:tr>
      <w:tr>
        <w:trPr>
          <w:trHeight w:val="765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овни проведения соревнований:  Муниципальные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ероприятий, шту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3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и проведение официальных спортивных мероприятий</w:t>
            </w:r>
          </w:p>
        </w:tc>
        <w:tc>
          <w:tcPr>
            <w:tcW w:w="4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овни проведения соревнований:  Муниципальные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ероприятий, штука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3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рганизация мероприятий по подготовке спортивных сборных команд 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овни спортивных сборных команд:  Спортивные сборные команды муниципальных образований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ероприятий, шту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638" w:hRule="atLeast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мероприятий, штук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  -  муниципальные учреждения дополнительного образования физкультурно-спортивной направленности (ДЮСШ)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 - МАУ «КОСС»</w:t>
            </w:r>
          </w:p>
        </w:tc>
        <w:tc>
          <w:tcPr>
            <w:tcW w:w="4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82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дущий специалист по физической культуре, школьному спорту и массовому спорту в Администрации ЗАТО г. Железногорск</w:t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.Е. Полянская</w:t>
            </w:r>
          </w:p>
        </w:tc>
      </w:tr>
      <w:tr>
        <w:trPr>
          <w:trHeight w:val="300" w:hRule="atLeast"/>
        </w:trPr>
        <w:tc>
          <w:tcPr>
            <w:tcW w:w="3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«Развитие массовой физической культуры и спорта»</w:t>
      </w:r>
      <w:r>
        <w:rPr>
          <w:b/>
          <w:sz w:val="24"/>
          <w:szCs w:val="24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 Паспорт подпрограммы</w:t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КУ «УФКиС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АУ «КОСС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БУ ДО «ДЮСШ-1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АУ ДОД ДЮСШ «Юность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Организация  и  проведение  официальных 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Организация  мероприятий  по  подготовке  спортивных сборных команд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Количество  мероприятий,  проведенных 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28 штук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128 штук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2020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:  214 901 956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краевого бюджета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местного бюджета – 214 901 956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75 060 384,00 рубль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69 920 786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69 920 78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7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0,00 рубле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b/>
          <w:bCs/>
          <w:sz w:val="24"/>
          <w:szCs w:val="24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 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 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. Проведение  тестирования выполнения нормативов испытаний (тестов)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результативности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настоящей подпрограммы является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ind w:left="62" w:firstLine="5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реализации подпрограммы:  2018-2020 г.г.</w:t>
      </w:r>
    </w:p>
    <w:p>
      <w:pPr>
        <w:pStyle w:val="Normal"/>
        <w:autoSpaceDE w:val="false"/>
        <w:ind w:firstLine="66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“Базовыми (отраслевыми) перечнями муниципальных услуг (работ)”, утвержденными Минспорта России (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http://bus.gov.ru/</w:t>
        </w:r>
      </w:hyperlink>
      <w:r>
        <w:rPr>
          <w:rFonts w:cs="Arial" w:ascii="Arial" w:hAnsi="Arial"/>
          <w:sz w:val="24"/>
          <w:szCs w:val="24"/>
        </w:rPr>
        <w:t>), основными показателями результативности подпрограммы на период 2018-2020 годов определены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Количество посещений спортивных объектов – не менее 170 000 человеко-часов (в год)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личество мероприятий, проведенных в соответствии с “Календарным  планом проведения официальных физкультурных (физкультурно-оздоровительных)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ями подпрограммы являются: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Администрация ЗАТО г. Железногорск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КУ «УФКиС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У «КОСС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БУ ДО «ДЮСШ-1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У ДОД ДЮСШ «Юность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БУ ДО «ДЮСШ по спортивным играм «Смена»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ведущий специалист по физической культуре, школьному спорту и массовому спорту в Администрации ЗАТО г. Железногорск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подпрограммы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6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ресурсное обеспечение подпрограммы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подпрограммы составляет всего:  214 901 956,00 рубль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 – 214 901 956,00 рубль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2018 году – 75 060 384,00 рубль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2019 году – 69 920 786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2020 году – 69 920 786,00 рубле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физической культуре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ому спорту и массовому спорту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Администрации </w:t>
      </w:r>
    </w:p>
    <w:p>
      <w:pPr>
        <w:sectPr>
          <w:headerReference w:type="default" r:id="rId28"/>
          <w:headerReference w:type="first" r:id="rId29"/>
          <w:type w:val="nextPage"/>
          <w:pgSz w:w="11906" w:h="16838"/>
          <w:pgMar w:left="1418" w:right="567" w:gutter="0" w:header="425" w:top="1134" w:footer="0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/>
      </w:pPr>
      <w:r>
        <w:rPr/>
        <w:t>ЗАТО г. Железногорск                                                        Л.Е.Полянская</w:t>
      </w:r>
    </w:p>
    <w:tbl>
      <w:tblPr>
        <w:tblW w:w="16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61"/>
        <w:gridCol w:w="1423"/>
        <w:gridCol w:w="2421"/>
        <w:gridCol w:w="1991"/>
        <w:gridCol w:w="1991"/>
        <w:gridCol w:w="1634"/>
        <w:gridCol w:w="1434"/>
        <w:gridCol w:w="1434"/>
        <w:gridCol w:w="634"/>
        <w:gridCol w:w="634"/>
      </w:tblGrid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bookmarkStart w:id="1" w:name="RANGE!A1%3AI15"/>
            <w:bookmarkStart w:id="2" w:name="RANGE!A1%3AI15"/>
            <w:bookmarkEnd w:id="2"/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0" w:type="dxa"/>
            <w:gridSpan w:val="5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1 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Подпрограмме 1 "Развитие массовой 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7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ой культуры и спорта"</w:t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23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и значения показателей результативности подпрограммы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: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еловеко-часов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     170 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     17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     170 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     170 000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проведенных в соответствии с “Календарным планом проведения официальных физкультурных (физкультурно-оздоровительных) мероприятий и спортивных мероприятий ЗАТО Железногорск”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     12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     12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     12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     12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ущий специалист по физической культуре, школьному спорту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 массовому спорту в Администрации ЗАТО г.Железногорск</w:t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.Е. Полянская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1134" w:right="992" w:gutter="0" w:header="425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472"/>
        <w:gridCol w:w="675"/>
        <w:gridCol w:w="644"/>
        <w:gridCol w:w="1167"/>
        <w:gridCol w:w="503"/>
        <w:gridCol w:w="1287"/>
        <w:gridCol w:w="1223"/>
        <w:gridCol w:w="1191"/>
        <w:gridCol w:w="1324"/>
        <w:gridCol w:w="2995"/>
      </w:tblGrid>
      <w:tr>
        <w:trPr>
          <w:trHeight w:val="37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2</w:t>
            </w:r>
          </w:p>
        </w:tc>
      </w:tr>
      <w:tr>
        <w:trPr>
          <w:trHeight w:val="889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3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подпрограмме 1 «Развитие массовой физической культуры и спорта»</w:t>
            </w:r>
          </w:p>
        </w:tc>
      </w:tr>
      <w:tr>
        <w:trPr>
          <w:trHeight w:val="34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мероприятий подпрограммы</w:t>
            </w:r>
          </w:p>
        </w:tc>
      </w:tr>
      <w:tr>
        <w:trPr>
          <w:trHeight w:val="300" w:hRule="atLeast"/>
        </w:trPr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ли, задачи, мероприятия подпрограммы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2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ы (руб.), годы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зПр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СР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на период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ь подпрограммы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>
          <w:trHeight w:val="33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Задача 1: Обеспечение доступа к объектам спорта;  проведение занятий физкультурно-спортивной направленности по месту проживания граждан </w:t>
            </w:r>
          </w:p>
        </w:tc>
      </w:tr>
      <w:tr>
        <w:trPr>
          <w:trHeight w:val="15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1.1.                                       Физкультурно-оздоровительное обслуживание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721 737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721 737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721 73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 165 211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МАУ «КОСС» муниципальных услуг (работ)  в рамках выполнения установленного учредителем муниципального задания: не менее 170 000 человеко-посещений в год.</w:t>
            </w:r>
          </w:p>
        </w:tc>
      </w:tr>
      <w:tr>
        <w:trPr>
          <w:trHeight w:val="345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2: Организация и проведение официальных спортивных, физкультурных (физкультурно-оздоровительных) мероприятий</w:t>
            </w:r>
          </w:p>
        </w:tc>
      </w:tr>
      <w:tr>
        <w:trPr>
          <w:trHeight w:val="1309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е 2.1.                                 Проведение официальных физкультурно-оздоровительных и спортивных мероприятий городского округа ЗАТО Железногорск           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 742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 74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 742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89 226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 МАУ «КОСС» муниципальных работ  в рамках выполнения установленного учредителем муниципального задания: не менее 128 штук в год.</w:t>
            </w:r>
          </w:p>
        </w:tc>
      </w:tr>
      <w:tr>
        <w:trPr>
          <w:trHeight w:val="345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3: Организация мероприятий по подготовке спортивных сборных команд</w:t>
            </w:r>
          </w:p>
        </w:tc>
      </w:tr>
      <w:tr>
        <w:trPr>
          <w:trHeight w:val="2220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3.1                           Обеспечение участия спортивных сборных команд ЗАТО Железногорск в выездных спортивных соревнованиях и учебно-тренировочных сборах разного уровня: ведомственного, муниципального, регионального, всероссийского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0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200 000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астие спортивных сборных команд ЗАТО Железногорск в выездных спортивных соревнованиях и учебно-тренировочных сборах разного уровня: ведомственного, муниципального, регионального, всероссийского: не менее 50 штук в год.</w:t>
            </w:r>
          </w:p>
        </w:tc>
      </w:tr>
      <w:tr>
        <w:trPr>
          <w:trHeight w:val="255" w:hRule="atLeast"/>
        </w:trPr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ли, задачи, мероприятия подпрограммы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2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ы (руб.), годы</w:t>
            </w:r>
          </w:p>
        </w:tc>
        <w:tc>
          <w:tcPr>
            <w:tcW w:w="2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зПр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СР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1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на период</w:t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4: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</w:t>
            </w:r>
          </w:p>
        </w:tc>
      </w:tr>
      <w:tr>
        <w:trPr>
          <w:trHeight w:val="1838" w:hRule="atLeast"/>
        </w:trPr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4.1.                                         Ремонт помещений нежилого здания ФОЦ  МАУ "КОСС" (ул.Поселковая, 61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1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4 068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44 068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работ по текущему ремонту помещений нежилого здания ФОЦ МАУ «КОСС» (ул.Поселковая, 61), в соответствии с предписаниями надзорных органов и локальным сметным расчетом.</w:t>
            </w:r>
          </w:p>
        </w:tc>
      </w:tr>
      <w:tr>
        <w:trPr>
          <w:trHeight w:val="112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4.2.                                         Ремонт входа на стадион "Труд"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1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 000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работ по ремонту  входа на стадион «Труд» МАУ «КОСС», в соответствии с локальным сметным расчетом.</w:t>
            </w:r>
          </w:p>
        </w:tc>
      </w:tr>
      <w:tr>
        <w:trPr>
          <w:trHeight w:val="1560" w:hRule="atLeast"/>
        </w:trPr>
        <w:tc>
          <w:tcPr>
            <w:tcW w:w="2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4.3.                                    Ремонт беговой дорожки спорткомплекса стадион  «Труд» (ул.Свердлова, д. 1)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         г.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5 53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95 530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работ по текущему ремонту  беговой дорожки спорткомплекса стадион «Труд» МАУ «КОСС» (ул. Свердлова, д. 1), в соответствии с локальным сметным расчетом.</w:t>
            </w:r>
          </w:p>
        </w:tc>
      </w:tr>
      <w:tr>
        <w:trPr>
          <w:trHeight w:val="33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5: Обеспечение эффективного управления отраслью «Физическая культура и спорт»</w:t>
            </w:r>
          </w:p>
        </w:tc>
      </w:tr>
      <w:tr>
        <w:trPr>
          <w:trHeight w:val="192" w:hRule="atLeast"/>
        </w:trPr>
        <w:tc>
          <w:tcPr>
            <w:tcW w:w="2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5.1                                                       Оказание содействия в реализации мероприятий по развитию физической культуры и спорта в ЗАТО Железногорск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мероприятий по развитию физической культуры и спорта в ЗАТО Железногорск, запланированные муниципальной программой</w:t>
            </w:r>
          </w:p>
        </w:tc>
      </w:tr>
      <w:tr>
        <w:trPr>
          <w:trHeight w:val="300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60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9 307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9 307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9 30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707 921,00</w:t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66 000,0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66 000,00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166 000,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498 000,00</w:t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 307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 307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 307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79 921,00</w:t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10000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,00</w:t>
            </w:r>
          </w:p>
        </w:tc>
        <w:tc>
          <w:tcPr>
            <w:tcW w:w="29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подпрограмме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100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60 384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920 7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920 78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4 901 956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ГРБС: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100000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 060 384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920 7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9 920 786,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4 901 956,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31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Ведущий специалист по физической культуре, школьному спорту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 массовому спорту в Администрации ЗАТО г. Железногорс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.Е. Полянская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orient="landscape" w:w="16838" w:h="11906"/>
          <w:pgMar w:left="1134" w:right="992" w:gutter="0" w:header="425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правленности и р</w:t>
      </w:r>
      <w:r>
        <w:rPr>
          <w:b/>
          <w:sz w:val="24"/>
          <w:szCs w:val="24"/>
        </w:rPr>
        <w:t>азвитие детско-юношеского спорта</w:t>
      </w:r>
      <w:r>
        <w:rPr>
          <w:b/>
          <w:sz w:val="24"/>
          <w:szCs w:val="24"/>
          <w:lang w:eastAsia="en-US"/>
        </w:rPr>
        <w:t>»</w:t>
      </w:r>
      <w:r>
        <w:rPr>
          <w:b/>
          <w:sz w:val="24"/>
          <w:szCs w:val="24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b/>
          <w:sz w:val="24"/>
          <w:szCs w:val="24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. Паспорт подпрограммы</w:t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КУ «УФКиС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АУ «КОСС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БУ ДО «ДЮСШ-1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АУ ДОД ДЮСШ «Юность»,</w:t>
            </w:r>
          </w:p>
          <w:p>
            <w:pPr>
              <w:pStyle w:val="Normal"/>
              <w:widowControl w:val="false"/>
              <w:ind w:left="196" w:hanging="1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80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80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25%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не менее 25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30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300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не менее 1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не менее 10 единиц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не менее 10 единиц.</w:t>
            </w:r>
          </w:p>
          <w:p>
            <w:pPr>
              <w:pStyle w:val="Style24"/>
              <w:ind w:left="5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– 2020 годы</w:t>
            </w:r>
          </w:p>
        </w:tc>
      </w:tr>
      <w:tr>
        <w:trPr>
          <w:trHeight w:val="63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:  293 595 4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краев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редства местного бюджета – 293 595 4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97 865 15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97 865 150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20 году – 97 865 150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 и  массовому  спорту  в  Администрации  ЗАТО г. Железногорск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75 Федерального закона от 29.12.2012 г. № 273-ФЗ «Об образовании в Российской Федерации» (далее – Закон № 273-ФЗ), 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существления указанных выше полномочий на территории ЗАТО Железногорск функционируют три детские юношеские спортивные школы, в том числе: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У ДО «ДЮСШ-1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У ДО ДЮСШ «Юность»,</w:t>
      </w:r>
    </w:p>
    <w:p>
      <w:pPr>
        <w:pStyle w:val="Normal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ascii="Arial" w:hAnsi="Arial" w:eastAsia="SimSun;宋体" w:cs="Arial"/>
          <w:bCs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/>
      </w:pPr>
      <w:r>
        <w:rPr>
          <w:rFonts w:eastAsia="SimSun;宋体" w:cs="Arial" w:ascii="Arial" w:hAnsi="Arial"/>
          <w:bCs/>
          <w:kern w:val="2"/>
          <w:sz w:val="24"/>
          <w:szCs w:val="24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Arial" w:ascii="Arial" w:hAnsi="Arial"/>
          <w:sz w:val="24"/>
          <w:szCs w:val="24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rPr>
          <w:rFonts w:ascii="Arial" w:hAnsi="Arial" w:eastAsia="SimSun;宋体" w:cs="Arial"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SimSun;宋体" w:cs="Arial"/>
          <w:bCs/>
          <w:kern w:val="2"/>
          <w:sz w:val="24"/>
          <w:szCs w:val="24"/>
          <w:lang w:eastAsia="ar-SA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результативности</w:t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настоящей подпрограммы является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 2018-2020 г.г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показателями результативности подпрограммы на период 2018-2020 годов определены: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хранность контингента учащихся объединений дополнительного образования от первоначального комплектования учреждения - не менее 80% в год,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не менее 25% в год,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личество присвоенных спортивных разрядов - не менее 300 единиц в год,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Количество присвоенных квалификационных категорий спортивных судей - не менее 10 единиц в год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ями подпрограммы являются: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Администрация ЗАТО г. Железногорск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КУ «УФКиС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У «КОСС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БУ ДО «ДЮСШ-1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АУ ДОД ДЮСШ «Юность»,</w:t>
      </w:r>
    </w:p>
    <w:p>
      <w:pPr>
        <w:pStyle w:val="Normal"/>
        <w:widowControl w:val="false"/>
        <w:ind w:left="196" w:firstLine="4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МБУ ДО «ДЮСШ по спортивным играм «Смена»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муниципальных нужд ЗАТО  Железногорск  и  нужд  иных  заказчиков,  субсидий  муниципальным автономным  или  бюджетным  учреждениям,  субсидий  иным  юридическим 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ведущий специалист по физической культуре, школьному спорту и массовому спорту в Администрации ЗАТО г. Железногорск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ведущим специалистом по физической культуре, школьному спорту и массовому спорту в Администрации ЗАТО г. Железногорск (далее – Специалист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одготавливает ежеквартальн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организует ведение и представление ежеквартальной отчетности (за первый, второй и третий кварталы)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подпрограммы: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6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ресурсное обеспечение подпрограммы)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бюджетных ассигнований на реализацию подпрограммы составляет всего:  293 595 450,00 рубля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едства местного бюджета – 293 595 450,00 рубля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по года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97 865 15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97 865 150,00 рубля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97 865 150,00 рубля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0,00 рублей,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0,00 рублей.</w:t>
      </w:r>
    </w:p>
    <w:p>
      <w:pPr>
        <w:pStyle w:val="Normal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специалист по физической культуре,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ому спорту и массовому спорту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в Администрации </w:t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418" w:right="567" w:gutter="0" w:header="425" w:top="1134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О г. Железногорск                                                        Л.Е.Полянская</w:t>
      </w:r>
    </w:p>
    <w:p>
      <w:pPr>
        <w:pStyle w:val="Normal"/>
        <w:ind w:left="96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ind w:left="96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ind w:left="8505" w:hanging="850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ень и значения показателей результативности подпрограммы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jc w:val="both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не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присвоенных спортивных разрядов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едущий специалист по физической культуре, школьному спорту</w:t>
      </w:r>
    </w:p>
    <w:p>
      <w:pPr>
        <w:sectPr>
          <w:headerReference w:type="default" r:id="rId36"/>
          <w:headerReference w:type="first" r:id="rId37"/>
          <w:type w:val="nextPage"/>
          <w:pgSz w:orient="landscape" w:w="16838" w:h="11906"/>
          <w:pgMar w:left="567" w:right="567" w:gutter="0" w:header="709" w:top="113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2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5"/>
        <w:gridCol w:w="696"/>
        <w:gridCol w:w="664"/>
        <w:gridCol w:w="1212"/>
        <w:gridCol w:w="516"/>
        <w:gridCol w:w="1219"/>
        <w:gridCol w:w="1267"/>
        <w:gridCol w:w="1235"/>
        <w:gridCol w:w="1309"/>
        <w:gridCol w:w="3123"/>
      </w:tblGrid>
      <w:tr>
        <w:trPr>
          <w:trHeight w:val="330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2</w:t>
            </w:r>
          </w:p>
        </w:tc>
      </w:tr>
      <w:tr>
        <w:trPr>
          <w:trHeight w:val="1320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3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>
          <w:trHeight w:val="255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чень мероприятий подпрограммы</w:t>
            </w:r>
          </w:p>
        </w:tc>
      </w:tr>
      <w:tr>
        <w:trPr>
          <w:trHeight w:val="225" w:hRule="atLeast"/>
        </w:trPr>
        <w:tc>
          <w:tcPr>
            <w:tcW w:w="2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ли, задачи, мероприятия подпрограммы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3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ходы (руб.), годы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жидаемый результат от реализации подпрограммного мероприятия ( в натуральном выражении)</w:t>
            </w:r>
          </w:p>
        </w:tc>
      </w:tr>
      <w:tr>
        <w:trPr>
          <w:trHeight w:val="300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РБС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зПр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Р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9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0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на период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ь подпрограммы: Обеспечение предоставления дополнительного образования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1: Обеспечение  предоставления дополнительного образования в муниципальных образовательных учреждениях дополнительного образования  физкультурно-спортивной направленности и развитие детско-юношеского спорта</w:t>
            </w:r>
          </w:p>
        </w:tc>
      </w:tr>
      <w:tr>
        <w:trPr>
          <w:trHeight w:val="1478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е 1.1.                                  Оказание услуг (выполнение работ) учреждениями дополнительного образования физкультурно-спортивной направленности                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81 85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81 85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181 857,0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 545 571,00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хранность контингента учащихся объединений дополнительного образования от первоначального комплектования учреждения - не менее 80% в год,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не менее 25% в год. </w:t>
            </w:r>
          </w:p>
        </w:tc>
      </w:tr>
      <w:tr>
        <w:trPr>
          <w:trHeight w:val="623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3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1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76 728,0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76 728,00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976 728,0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930 184,00</w:t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32" w:hRule="atLeast"/>
        </w:trPr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е 1.2.               Организация оказания медицинской помощи лицам, занимающимся физической культурой и спортом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 07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 078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82 078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646 234,00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медицинского осмотра лиц, занимающихся в детских юношеских спортивных школах ЗАТО Железногорск, в 2018 году (2150 чел.) - в соответствии с требованиями Приказа Минздрава России от 01.03.2016 г. № 134н “О Порядке организации оказания медицинской помощи лицам, занимающимся физической культурой и спортом…”</w:t>
            </w:r>
          </w:p>
        </w:tc>
      </w:tr>
      <w:tr>
        <w:trPr>
          <w:trHeight w:val="1092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2 539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2 539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12 539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37 617,00</w:t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е 1.3.                                  Оказание услуг (выполнение работ) учреждениями дополнительного образования в области физической культуры и спорта      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93 541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93 541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93 541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180 623,00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хранность контингента учащихся объединений дополнительного образования от первоначального комплектования учреждения - не менее 80% в год,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не менее 25% в год. </w:t>
            </w:r>
          </w:p>
        </w:tc>
      </w:tr>
      <w:tr>
        <w:trPr>
          <w:trHeight w:val="1283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2000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8 407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8 407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8 407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55 221,00</w:t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дача 2: Осуществление полномочий по присвоению спортивных разрядов и квалификационных категорий спортивных судей</w:t>
            </w:r>
          </w:p>
        </w:tc>
      </w:tr>
      <w:tr>
        <w:trPr>
          <w:trHeight w:val="15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роприятие 2.1.                                         Осуществление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чество присвоенных спортивных разрядов - не менее 300 единиц в год; количество присвоенных квалификационных категорий спортивных судей - не менее 10 единиц в год.             </w:t>
            </w:r>
          </w:p>
        </w:tc>
      </w:tr>
      <w:tr>
        <w:trPr>
          <w:trHeight w:val="469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подпрограмме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3 595 450,00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 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ГРБС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министрация ЗАТО                          г.  Железногорс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0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 865 15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3 595 450,00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18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едущий специалист по физической культуре, школьному спорту и массовому спорту в Администрации ЗАТО г. Железногорск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.Е. Полянская</w:t>
            </w:r>
          </w:p>
        </w:tc>
      </w:tr>
      <w:tr>
        <w:trPr>
          <w:trHeight w:val="300" w:hRule="atLeast"/>
        </w:trPr>
        <w:tc>
          <w:tcPr>
            <w:tcW w:w="2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8"/>
      <w:headerReference w:type="first" r:id="rId39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basedOn w:val="Style12"/>
    <w:qFormat/>
    <w:rPr>
      <w:rFonts w:cs="Times New Roman"/>
    </w:rPr>
  </w:style>
  <w:style w:type="character" w:styleId="Style16">
    <w:name w:val="Абзац списка Знак"/>
    <w:qFormat/>
    <w:rPr>
      <w:sz w:val="22"/>
      <w:lang w:val="en-US"/>
    </w:rPr>
  </w:style>
  <w:style w:type="character" w:styleId="4">
    <w:name w:val="Знак Знак4"/>
    <w:basedOn w:val="Style12"/>
    <w:qFormat/>
    <w:rPr>
      <w:rFonts w:cs="Times New Roman"/>
      <w:sz w:val="24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9">
    <w:name w:val="Нижний колонтитул Знак"/>
    <w:basedOn w:val="Style12"/>
    <w:qFormat/>
    <w:rPr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27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0CFCD4813D8EB3EC9B8D2464FA38ADDC4C3842CE0FE1A633527EF40EE90253C040CC4F9E1B8FF7E3lF1DC" TargetMode="External"/><Relationship Id="rId5" Type="http://schemas.openxmlformats.org/officeDocument/2006/relationships/hyperlink" Target="consultantplus://offline/ref=0CFCD4813D8EB3EC9B8D2464FA38ADDC4C394DCF0BE6A633527EF40EE90253C040CC4F9E1B8EF6E3lF1BC" TargetMode="External"/><Relationship Id="rId6" Type="http://schemas.openxmlformats.org/officeDocument/2006/relationships/hyperlink" Target="consultantplus://offline/ref=0CFCD4813D8EB3EC9B8D3A69EC54F2D745361ACA07E3AD64057CA55BE7075B9008DC01DB168FF7E7FF53l31BC" TargetMode="External"/><Relationship Id="rId7" Type="http://schemas.openxmlformats.org/officeDocument/2006/relationships/hyperlink" Target="consultantplus://offline/ref=0CFCD4813D8EB3EC9B8D3A69EC54F2D745361ACA0EE7A46C0E21AF53BE0B5997078316DC5F83F6E7FF5538lD15C" TargetMode="External"/><Relationship Id="rId8" Type="http://schemas.openxmlformats.org/officeDocument/2006/relationships/hyperlink" Target="consultantplus://offline/ref=0CFCD4813D8EB3EC9B8D3A69EC54F2D745361ACA0EE7A4660B21AF53BE0B5997078316DC5F83F6E7FF5538lD13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9FA1A7E782D4A991A2EE4177E34492BF51E3532238A4AA0E28B281405F152739B4116D60C95432G5PCC" TargetMode="External"/><Relationship Id="rId12" Type="http://schemas.openxmlformats.org/officeDocument/2006/relationships/hyperlink" Target="consultantplus://offline/ref=9FA1A7E782D4A991A2EE4177E34492BF51E3502239A4AA0E28B281405F152739B4116D60C95432G5PCC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package" Target="embeddings/oleObject2.xlsx"/><Relationship Id="rId22" Type="http://schemas.openxmlformats.org/officeDocument/2006/relationships/image" Target="media/image2.wmf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yperlink" Target="http://bus.gov.ru/" TargetMode="Externa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header" Target="header2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header" Target="header2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9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7-11-23T07:56:00Z</dcterms:modified>
  <cp:revision>8</cp:revision>
  <dc:subject/>
  <dc:title/>
</cp:coreProperties>
</file>