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vbaProject.bin" ContentType="application/vnd.ms-office.vbaProject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header18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вновь созданным субъектам мало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озмещение части расходов, связанных с приобретением и созданием основных средств и началом коммерческой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(далее – Порядок) устанавливает механизм и условия предоставления муниципальной поддержки в виде субсидий на возмещение части расходов, связанных с приобретением и созданием основных средств и началом коммерче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 понесенных субъектами малого предпринимательства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Перечень подлежащих возмещению затрат субъектов малого предпринимательства, связанных с приобретением и созданием основных средств и началом коммер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В перечень возмещаемых расходов, связанных с приобретением и созданием основных средств и началом коммерческой деятельности, входя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строительство здания (части здания), сооружения, в том числе на подключение к инженерным сетям, включая электроснабжение, водообеспечение и водоотведение, теплоснабж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, связанные с производством (изготовлением), в том числе сборкой, покупкой основных средств, за исключением транспортных средств и офисной мебел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разработку и согласование проектно-сме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обеспечение пожарной безопасности здания, в том числе оповещающие знаки, огнетушител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расходы на разработку проекта (бизнес-плана) создания и ведения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ja-JP"/>
        </w:rPr>
      </w:pPr>
      <w:r>
        <w:rPr>
          <w:rFonts w:eastAsia="Calibri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охождение </w:t>
      </w:r>
      <w:r>
        <w:rPr>
          <w:rFonts w:eastAsia="Calibri" w:cs="Times New Roman" w:ascii="Times New Roman" w:hAnsi="Times New Roman"/>
          <w:sz w:val="28"/>
          <w:szCs w:val="28"/>
        </w:rPr>
        <w:t>в срок не ранее 12 месяцев до даты государственной регистрации предприним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м предпринимателем и (или) учредителем юридического лица (директором) краткосрочного обучения основам предпринимательской деятельности общей продолжительностью не менее 20 часов. Прохождение краткосрочного обучения не требуется для индивидуальных предпринимателей и (или) учредителей юридического лица (директоров), имеющих диплом о высшем юридическом и (или) экономическом образова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для третьей группы территорий Красноярского края в соответствии со статьей 3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Сохранение существующих и создание за период реализации проекта (бизнес-плана) новых рабочих мес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Субсидии предоставляются в пределах средств, предусмотренных на эти цели в бюджете ЗАТО Железногорск на соответствующий финансовый год, и 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отсутствуют средства (в том числе,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 Перечень документов, предоставляемых для получения субсиди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 Проект (бизнес-план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ния и ведения предпринимательской деятельности (далее – проект (бизнес-план))</w:t>
      </w:r>
      <w:r>
        <w:rPr>
          <w:rFonts w:cs="Times New Roman" w:ascii="Times New Roman" w:hAnsi="Times New Roman"/>
          <w:sz w:val="28"/>
          <w:szCs w:val="28"/>
        </w:rPr>
        <w:t>, который должен содержать следующие разделы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. Резюме. Раздел содержит описание сущности проекта; информацию о заявителе (основные сведения, характеристика деятельности, финансовое состояние); потребность в инвестициях, направления их использования, источники и сроки финансирования; основные финансовые результаты и прогнозируемую эффективность проекта; сроки начала (окончания) реализации проекта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I. Описание товаров (работ, услуг). Раздел содержит описание продукции (услуг), предполагаемой к производству и реализации по проекту, и технологии производства; преимущества продукции (услуги) в сравнении с аналогами; объем ожидаемого спроса на продукцию (услугу) и потенциал рынка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II. Маркетинговый план. Раздел содержит описание целевых групп покупателей и конечных потребителей продукции (услуги), наличие договоренностей и соглашений о намерениях с потенциальными покупателями; обоснование объема затрат, связанных с реализацией продукции (предоставлением услуги), в том числе программу организации рекламы и примерные затраты на ее реализацию; описание основных конкурентов, создающих аналогичную продукцию (услугу), с указанием сильных и слабых сторон каждого; конкурентные преимущества продукции (услуги)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IV. Производственный, организационный план. Раздел содержит описание структуры и численности персонала, затрат на оплату труда и страховые взносы, описание программы производства и реализации продукции (услуги) в соответствии с приложением 1 к настоящему Порядку; структуру себестоимости производимой продукции (услуги) и ее изменение в результате реализации проекта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. Налогообложение. Раздел содержит расчет налоговых платежей во все уровни бюджетной системы в результате реализации проекта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. Финансовый план. Раздел содержит финансово-экономические расчеты (расчетный срок проекта, цены приобретения основных видов сырья и материалов, ставки налогов и страховых взносов и т.д.); стоимость проекта в разрезе источников финансирования; финансовые результаты деятельности с учетом производственной программы по проекту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I. Движение денежных средств. Раздел содержит план денежных поступлений и выплат по проекту в соответствии с приложением 2 к настоящему Порядку.</w:t>
      </w:r>
    </w:p>
    <w:p>
      <w:pPr>
        <w:pStyle w:val="Style22"/>
        <w:tabs>
          <w:tab w:val="clear" w:pos="708"/>
          <w:tab w:val="left" w:pos="92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II. Анализ рисков. Раздел содержит анализ возможных рисков, с которыми может столкнуться заявитель в ходе реализации проекта, а также анализ степени их влияния (опасности) на реализацию проекта, возможных последствий их возникновения, планируемые меры по их предупреждению и минимизаци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2. Копии документов (сведения), подтверждающие наличие производственных и других помещений, необходимых для реализации про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3. Копии необходимых для реализации проекта лицензий и разре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4. Копии документов о назначении руководителя и главного бухгалтера организации (решение общего собрания участников общества (единственного участника общества) об избрании руководителя общества, приказ (распоряжение) о приеме на работу работник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5. Копии договоров, подтверждающих расходы, указанные в пункте 2.1 настоящего Поряд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купли-продажи товаров (выполнения работ, оказания услуг) на модернизацию, реконструкцию, капитальный ремонт, расширение и техническое перевооружение здания (части здания), сооружения либо иных основных средств, находящихся в собственности заявителя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приобретение и (или) изготовление (производство), в том числе сборку,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разработку проекта (бизнес-плана) создания и ведения предпринимательской деятельности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 Копии платежных документов, подтверждающих оплату расходов, указанных в пункте 2.1 настоящего Порядка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лучае безналичного расчета – платежных поручений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лучае наличного расчета – кассовых чеков и (или) бланков строгой отчетности, подтверждающих факт осуществления расчета между организацией или индивидуальным предпринимателем и покупателем (клиентом) и содержащих сведения, предусмотренные статьей 4.7 Федерального закона от 22.05.2003 № 54-ФЗ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 Копии документов, подтверждающих расходы, указанные в пункте 2.1 настоящего Порядка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но-сметной документации при осуществлении соответствующих затрат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ических паспортов (паспортов), технической документации, а при их отсутствии – гарантийных талонов или инструкций (руководств) по эксплуатации на приобретенные объекты основных средст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8. Для юридических лиц </w:t>
        <w:noBreakHyphen/>
        <w:t xml:space="preserve"> копии инвентарных карточек учета объектов основных средств, актов о приеме-передаче объектов основных средст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 Для субъектов малого предпринимательства, осуществляющих инновационную деятельность – копии документов, подтверждающих осуществление инновационной деятельности (государственная регистрация результатов интеллектуальной деятельности и (или) средств индивидуализации (патенты, свидетельства о регистрации программного обеспечения, лицензионные договоры с лицензиаром – сотрудником (учредителем) организации и другие документы), либо заявок на получение государственной регистрации результатов интеллектуальной деятельности и (или) средств индивидуализации, документ, подтверждающий наличие статуса резидента Краевого государственного автономного учреждения «Красноярский региональный инновационно-технологический бизнес-инкубатор»)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 Копию документа, подтверждающего прохождение заявителем (индивидуальным предпринимателем и (или) учредителем юридического лица (директором)) краткосрочного обучения основам предпринимательской деятельности (справка, диплом, свидетельство, сертификат, удостоверение), либо копию диплома о высшем юридическом и (или) экономическом образов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1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доверенность, оформленная в соответствии с 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се листы представляемых заявителем документов, кроме проекта (бизнес-плана)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проекта (бизнес-плана)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(бизнес-план) должен быть прошнурован, пронумерован отдельно от представляемых заявителем документов, опечатан с указанием количества листов, подписан и заверен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 Порядок подачи заявления и предоставления субсиди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Проект (бизнес-план) с заключением выносится на рассмотрение 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 (далее – Комиссия). Состав Комиссии утвержден в приложении 3 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Комиссия в течение 10 (десяти) рабочих дней рассматривает поступивши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Заседания Комиссии проводятся по мере необходимости. Подготовку и проведение заседаний организует секретарь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Работой Комиссии руководит председатель, а в период его отсутствия – заместитель председателя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Комиссия правомочна принимать решения, если на ее заседании присутствует не менее половины членов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На заседании Комиссии секретарь ведет протоко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Комиссия проводит оценку проекта (бизнес-плана), руководствуясь следующими критер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1. Сфера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оценки: инновационная деятельность, по видам деятельности ОКВЭД 2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«Сельское, лесное хозяйство, охота, рыболовство и рыбоводство»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 «Обрабатывающие производства»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 «Обеспечение электрической энергией, газом и паром; кондиционирование воздуха», E «Водоснабжение; водоотведение, организация сбора и утилизации отходов, деятельность по ликвидации загрязнений» – 20 баллов, социальное предпринимательство – 10 баллов, услуги (кроме оптовой и розничной торговли) – 5 баллов, оптовая и розничная торговля – 0 балл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2. Окупаемость проекта (бизнес-план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оценки: срок окупаемости до 1,5 лет – 20 баллов, от 1,5 до 2 лет – 10 баллов, от 2 лет и более – 0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3. Численность рабочих мест, создание которых предполагается по результатам реализации проек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ценки: свыше 8 рабочих мест – 20 баллов, от 5 до 8 рабочих мест – 15 баллов, от 2 до 5 рабочих мест – 10 баллов, 1 рабочее место – 5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суммы баллов оцениваемого проекта (бизнес-плана) суммируется количество баллов, набранных проектом (бизнес-планом) по каждому показателю. Сумма баллов, набранных проектом (бизнес-планом), является итоговым балло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Проекты (бизнес-планы) с итоговым баллом менее 20 к дальнейшему рассмотрению не допускаю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 Решение Комиссии принимается открытым голосованием простым большинством голосов членов Комиссии. В случае равенства голосов председатель Комиссии имеет право решающего голо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 Решение Комиссии оформляется протоколом заседания Комиссии, в котором указыв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став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сматриваемый вопрос и результаты оцен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зультаты голос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ято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Комиссии и секретар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 Комиссия принимает одно из тре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ь проект (бизнес-план) к дальнейшему рассмотрению для предоставления субсидии и внести предложение Главе администрации ЗАТО г. Железногорск о предоставлении субсидии заявителю, при полном соответствии заявителя и представленных документов требованиям подпрограммы и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казать в принятии проекта (бизнес-плана) к дальнейшему рассмотрению для предоставления субсидии и внести предложение Главе администрации ЗАТО г. Железногорск об отказе в предоставлении субсидии заявителю, при наличии оснований, указанных в подразделе 2.3 подпрограммы «Механизм реализации подпрограммы» и (или) в пунктах 5.10 и 5.17 настоящего Поряд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рнуть проект (бизнес-план) на доработку заявителю при выявлении несоответствия проекта (бизнес-плана) требованиям, установленным пунктом 4.1.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 В случае вынесения Комиссией решения принять проект (бизнес-план) к дальнейшему рассмотрению для предоставления субсидии и внесения предложения Главе администрации ЗАТО г. Железногорск предоставить субсидию заявителю, Управление в течение 5 (пяти) рабочих дней с даты проведения заседания Комиссии производит расчет размера субсидии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несения Комиссией решения отказать в принятии проекта (бизнес-плана) к дальнейшему рассмотрению для предоставления субсидии и внесения предложения Главе администрации ЗАТО г. Железногорск отказать в предоставлении субсидии заявителю, Управление в течение 5 (пяти) рабочих дней с даты проведения заседания Комисси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едоставлении или об отказе в предоставлении субсидии принимается Главой администрации ЗАТО г. 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в соответствии с настоящим Порядком и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постановлением Администрации ЗАТО г. 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(далее – постановление о предоставлении (отказе в предоставлении)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 В случае вынесения решения Комиссией о направлении проекта (бизнес-плана) на доработку заявителю, заявитель в течение 10 (десяти) рабочих дней вносит изменения в проект (бизнес-план) с учетом замечаний Комиссии и предоставляет в Управление доработанный проект (бизнес-план), который повторно рассматривается Комиссией. По результатам рассмотрения выносится одно из дву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ь проект (бизнес-план) к дальнейшему рассмотрению для предоставлении субсидии и внести предложение Главе администрации ЗАТО г. Железногорск о предоставлении субсидии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казать в принятии проекта (бизнес-плана) к дальнейшему рассмотрению для предоставления субсидии и внести предложение Главе администрации ЗАТО г. Железногорск об отказе в предоставлении субсиди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 Управление информирует заявителя о принятом решении в течение 5 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3.5 подраздела 2.3 подпрограммы «Механизм реализации подпрограммы» и пунктом 4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0. Постановление о 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2. Перечисление субсидии получателю субсидии производится на основании постановления Администрации ЗАТО г. Железногорск о 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3. Управление не позднее 1 (одного) рабочего дня с даты заключения с заявителем соглашения представляет один экземпляр соглашения в 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4. Отдел бухгалтерии не позднее 9 (девяти) рабочих дней с даты получения соглашения перечисляет денежные средства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5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7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Основания и порядок возврата средств субсидий в бюджет ЗАТО Железногорс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6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 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 При отказе получателя субсидии от возврата сумм полученной субсидии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18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 Пункт 6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5.3 Поряд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ЗАТО г. Железногорск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ов О.Г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а В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– главный бухгалтер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ёва Е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спектор КГКУ «Центр занятости населения ЗАТО г. Железногорск»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В.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уполномоченный филиала № 2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Л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уполномоченный филиала № 2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пнева Т.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О.З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субъектам малого и среднего предпринимательства на 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 сооружений либо приобретение оборудования в целях создания и (или) развития либо модернизации производства товаров (работ, услуг)</w:t>
      </w:r>
    </w:p>
    <w:p>
      <w:pPr>
        <w:pStyle w:val="ConsPlusTitle"/>
        <w:widowControl/>
        <w:spacing w:before="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субъектам малого и среднего предпринимательства на возмещение части затрат, связанных с 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ибо модернизации производства товаров (работ, услуг) (далее – Порядок) устанавливает механизм и условия предоставления муниципальной поддержки в виде субсидий субъектам малого и среднего предпринимательства на возмещение части затрат, связанных с 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ая организация – юридическое лицо, которое в соответствии с Федеральным законом от 02.12.1990 № 395-1 «О банках и банковской деятельности» для извлечения прибыли как основной цели своей деятельности на основании специального разрешения (лицензии) Центрального банка Российской Федерации (Банка России) имеет право осуществлять банковские оп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– создание зданий, строений, сооружений (в том числе на месте сносимых объектов капитального стро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объектов капитального строительства (за исключением линейных объектов) –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дания, строения, сооружения – здания, строения, сооружения, предназначенные для организации производственных процессов или обслуживающих операций с размещением постоянных или временных рабочих мес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 Классификации основных средств, включаемых в амортизационные группы"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Кредитный договор, заключенный кредитной организацией с субъектом малого и среднего предпринимательства, является действующим на момент подачи документов заявителем и в соответствии с которым сумма привлеченного кредита составляет более 1,5 млн. 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Расходы по уплате процентов по кредиту, осуществленные заявителем на дату подачи заявления, составляют не менее 10 процентов от всей суммы процентов по креди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Оборудование, приобретенное за счет кредитных средств, привлеченных в кредитных организациях, является новым, не было в 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 Субсидия на возмещение части затрат, связанных с уплатой процентов по кредитам, привлеченным в кредитных организациях, определяется исходя из суммы кредитных средств, за счет которых осуществляются затраты,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роительство (реконструкцию) для собственных нужд производственных зданий, строе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ение (покупку) оборудования, включая затраты на монтаж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для третьей группы территорий Красноярского края в соответствии со статьей 3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, и 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Копию кредитного договора с приложением графика погашения кредита и уплаты процентов по нем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Заверенную кредитной организацией выписку из ссудного счета, подтверждающую получение кредита и осуществление платежей по креди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Копии документов, подтверждающих осуществление расходов по уплате процентов по кредит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В случае финансового обеспечения (возмещения) части процентов по кредиту – копии документов, которыми кредитная организация подтверждает уплату процентов за пользование кредитом и основного долга по кредитному договору на текущую дату с разбивкой по месяцам, с указанием остатков ссудной задолженности на начало каждого месяца (выписки из ссудного счета получателя, выписки из лицевого счета получателя, письмо банк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Копии заключенных договоров, обеспечивающих строительство (реконструкцию) для собственных нужд производственных зданий, строений, сооружений, приобретение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Копии документов, подтверждающих использование кредитных средств на строительство (реконструкцию) для собственных нужд производственных зданий, строений, сооружений, приобретение оборудования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но-сметной документации при осуществлении соответствующих затрат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хнических паспортов (паспортов), технической документации на приобретенные объекты основ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Расчет по погашению кредита по форме согласно приложению 1 к настоящему Порядку, подтвержденный кредитной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 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, в соответствии с которым осуществляются кредитные операции (далее – ТЭО). ТЭО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администрации ЗАТО г. Железногорск о предоставлении субсидии, производит расчет размера субсидии по форме согласно приложению 3 к настоящему Порядку и готовит проект постановления Администрации ЗАТО г. Железногорск о 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 отказе в 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 настоящим Порядком и оформляется постановлением Администрации ЗАТО г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одразделом 2.3 подпрограммы «Механизм реализации подпрограммы» и пунктом 3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 даты заключения с заявителем соглашения представляет один экземпляр соглашения в 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 даты получения соглашения перечисляет денежные средства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 Глава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на основании заключения Управления принимает решение о возврате субсидии на лицевой счет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крытый в Управлении Федерального казначейства по 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 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</w:t>
      </w:r>
      <w:r>
        <w:rPr>
          <w:rFonts w:eastAsia="Calibri"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 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>на лицевой счет Администрации ЗАТО г.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7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 ПОГАШЕНИЮ КРЕДИТА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 кредиту, привлеченному_______________________________ 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70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гашения кредита по кредитному договору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______________________________________%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мма процентных платежей всего за кредит по ставке кредитной организации на основании кредитного договора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954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фактически уплаченных процентов </w:t>
        <w:br/>
        <w:t>по кредиту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65"/>
        <w:gridCol w:w="1357"/>
        <w:gridCol w:w="921"/>
        <w:gridCol w:w="1271"/>
        <w:gridCol w:w="1271"/>
        <w:gridCol w:w="1271"/>
        <w:gridCol w:w="1694"/>
      </w:tblGrid>
      <w:tr>
        <w:trPr>
          <w:trHeight w:val="6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й оплат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ежного документ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сего, руб.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* задолженности по кредиту, руб.</w:t>
            </w:r>
          </w:p>
        </w:tc>
      </w:tr>
      <w:tr>
        <w:trPr>
          <w:trHeight w:val="55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основного долга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%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комиссий и других платежей, руб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статок ссудной задолженности определяется как разница между суммой полученного кредита и суммой произведенных выплат в счет погашения основного долга по кредиту.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анка-кредитора</w:t>
        <w:tab/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8 Порядк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редит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приятия и отрасли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существления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и отраслевая принадле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ых товаров (работ,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, разрешений, допусков, товарных зн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оизводственные/ торговые площади (собственные/ арендованн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/обособленных подраздел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и обоснование каналов сбыта продук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кредитных средств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1810"/>
        <w:gridCol w:w="1617"/>
        <w:gridCol w:w="1208"/>
        <w:gridCol w:w="1615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латеж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418"/>
        <w:gridCol w:w="1418"/>
        <w:gridCol w:w="1419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ый год планового перио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рабо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погашения кредита согласно кредитному договору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фактически уплаченных процентов </w:t>
        <w:br/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едиту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%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15"/>
        <w:gridCol w:w="1401"/>
        <w:gridCol w:w="1947"/>
        <w:gridCol w:w="1325"/>
        <w:gridCol w:w="1511"/>
        <w:gridCol w:w="155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ежного документа, да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латы процентов за кредит (согласно график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судной задолженности, исходя из которой начисляется субсидия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для расчета субсидии,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ользования кредитом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(гр.7 = гр.4 х гр.5 х гр.6 /(3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))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размер субсидии, но не более 70 процентов от фактически произведенных заявителем затрат на уплату процентов по кредиту, составляет____________________________________________рублей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чет выполнил / ________________ / ________________ / __________________ /</w:t>
      </w:r>
    </w:p>
    <w:p>
      <w:pPr>
        <w:pStyle w:val="ConsPlusNonformat"/>
        <w:widowControl/>
        <w:ind w:left="21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 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авка для расчета субсидии принимается равной три четвертых ключевой ставки Банка России, действовавшей на момент уплаты процентов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у заявителем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а для расчета субсидии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условии поступления средств краевого бюджета по итогам конкурса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бору муниципальных программ для предоставления субсидии бюджетам муниципальных образований края 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со</w:t>
      </w:r>
      <w:r>
        <w:rPr>
          <w:rFonts w:cs="Times New Roman" w:ascii="Times New Roman" w:hAnsi="Times New Roman"/>
          <w:sz w:val="28"/>
          <w:szCs w:val="28"/>
        </w:rPr>
        <w:t>финансирования мероприятий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е и развитию малого и среднего предпринимательства, принима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более трех четвертых ключевой ставки Банка России, действующей на момент заключения кредитного договор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ата получения кредит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возмещение части затрат, связанных с уплатой процентов по кредитам, привлеченным в российских кредитных организациях в текущем году, принято в текущем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принято в предыдуще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1 января текущего год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на возмещение части затрат, связанных с уплатой процентов по кредитам, привлеченным в российских кредитных организациях в предыдущем периоде, принято в тек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процентов (в соответствии с графиком уплаты процентов, установленным кредитным договором), часть которых была возмещена за счет субсидии из бюджета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уплаты процентов в соответствии с установленным кредитным договором графиком уплаты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полного погашения кредита.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процентов по кредиту позже даты уплаты процентов по кредиту согласно графику платежей в соответствии с условиями кредитного договора, данный платеж в расчет субсидии на возмещение части затрат, связанных с уплатой процентов по кредитам, привлеченным в российских кредитных организациях, не включается.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на возмещение части затрат субъектов малого и среднего предпринимательства, связанных с приобретением оборудования в 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на возмещение части затрат субъектов малого и среднего предпринимательства, связанных с приобретением оборудования в целях создания и (или) развития либо модернизации производства товаров (работ, услуг) (далее – Порядок) устанавливает механизм и условия предоставления муниципальной поддержки в виде субсидий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"О Классификации основных средств, включаемых в амортизационные группы"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Заключение заявителем договоров на приобретение в собственность оборудования не ранее 1 января 2017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Расходы по приобретению в собственность оборудования, осуществленные заявителем на дату подачи заявления, составляют не менее 100 процентов от всей суммы расходов по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софинансирования мероприятий по поддержке и развитию малого и среднего предпринимательства расходы по приобретению в собственность оборудования, осуществленные заявителем на дату подачи заявления, составляют не менее 50 процентов от всей суммы расходов по договор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оступления средств краевого бюджета по итогам конкурса по отбору муниципальных программ для предоставления субсидии бюджетам муниципальных образований края в целях софинансирования мероприятий по поддержке и развитию малого и среднего предпринимательства расходы по приобретению в собственность оборудования, осуществленные заявителем на дату подачи заявления, составляют не менее 100 процентов от всей суммы расходов по договор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 Приобретенное заявителем оборудование является новым, не было в эксплуат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для третьей группы территорий Красноярского края в соответствии со статьей 3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заключенных договоров на приобретение в собственность оборудования, включая затраты на монтаж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Копии документов, подтверждающих осуществление расходов на приобретение в собственность обору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и документов, подтверждающих постановку на баланс приобретенного в собственность оборудования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 Копии документов, подтверждающих приобретение в собственность оборудования, включая затраты на монтаж оборудования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Копии технических паспортов (паспортов), технической документации на приобретенные объекты основных сред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Технико-экономическое обоснование приобретения оборудования в целях создания и (или) развития либо модернизации производства товаров (работ, услуг) (далее – ТЭО). ТЭО оформляется по форме согласно приложению 1 к 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подшивается опись, далее подшиваются документы стр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чередности в соответствии с пунктом 2.3.5 подраздела 2.3 подпрограммы «Механизм реализации подпрограммы» и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ов требованиям законодательства, подпрограммы и настоящего Порядка, Управление вносит предложение Главе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о предоставлении субсидии, производит расчет размера субсидии и готовит проект постановления Администрации ЗАТО г. Железногорск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настоящим Порядком и оформляется постановлением Администрации ЗАТ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г. Железногорск (далее – постановление о предоставлении (отказе 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3.5 подраздела 2.3 подпрограммы «Механизм реализации подпрограммы» и пунктом 3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 даты заключения с заявителем соглашения представляет один экземпляр соглашения в 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 даты получения соглашения перечисляет денежные средства с 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асноярскому краю, на расчетный счет получателя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,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,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/>
      </w:pPr>
      <w:r>
        <w:rPr>
          <w:rFonts w:cs="Times New Roman" w:ascii="Times New Roman" w:hAnsi="Times New Roman"/>
          <w:sz w:val="28"/>
          <w:szCs w:val="28"/>
        </w:rPr>
        <w:t>к пункту 3.1.6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Я ОБОРУДОВАНИЯ В ЦЕЛЯХ СОЗДАНИЯ </w:t>
        <w:br/>
        <w:t>И (ИЛИ) РАЗВИТИЯ ЛИБО МОДЕРНИЗАЦИИ ПРОИЗВОДСТВА ТОВАРОВ (РАБОТ, УСЛУГ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аемого оборудования (указывается с учетом НДС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418"/>
        <w:gridCol w:w="1559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на возмещение затрат субъектов малого и среднего предпринимательства, связанных с уплатой первого взноса (аванса) при 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 (или) развития либо модернизации производства товаров (работ, услуг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на 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части затрат, связанных с уплатой лизинговых платежей по договору (договорам) лизинга, заключенному с российскими лизинговыми организациям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целях создания и (или) развития либо модернизации производства товаров (работ, услуг) (далее – Порядок) устанавливает механизм и условия предоставления муниципальной поддержки в виде субсидий на 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(далее – субсидии), а также основ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лизинга – оборудование, указанное в подпункте 2.3.3.2. подраздела 2.3 подпрограммы «Механизм реализации подпрограммы», а такж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</w:t>
      </w:r>
      <w:r>
        <w:rPr>
          <w:rFonts w:eastAsia="Calibri" w:cs="Times New Roman" w:ascii="Times New Roman" w:hAnsi="Times New Roman"/>
          <w:sz w:val="28"/>
          <w:szCs w:val="28"/>
        </w:rPr>
        <w:t>ниверсальные мобильные платформы: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 кондитерские изделия, блины, гриль, пончики и прочее); мобильный ремонт обуви; мобильный центр первичной обработки и фасовки сельскохозяйственной продукции; мобильный пункт заготовки молочной продук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нестационарные объекты для ведения предпринимательской деятельности субъектами малого и среднего предпринимательства (временные сооружения или временные конструкции, не связанные прочно с земельным участком вне зависимости от присоединения к сетям инженерно-технического обеспе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взнос (аванс) – первый лизинговый платеж в соо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ключенным договором лизин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овые платежи – общая сумма платежей по договору лизинга за весь срок действия договора лизинга, в которую входит возмещение затрат лизингодателя, связанных с приобретением и передачей предмета лизинга лизингополучателю, возмещение затрат, связанных с оказанием других предусмотренных договором лизинга услуг, а также доход лизингодател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Заключение договоров лизинга не ранее 1 января 2017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 Предмет лизинга по вышеуказанным договорам является новым, не был в эксплуатац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риобретение заявителем предмета лизинга на основании договоров лизинга, необходимого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для третьей группы территорий Красноярского края в соответствии со статьей 3 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 и 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договоров лизинга с графиком погашения лизинга и уплаты процентов по нему, с приложением договора купли-продажи предмета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Копии документов, подтверждающих передачу предмета лизинга во временное владение и пользование, либо указывающих сроки его будущей пост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и технических паспортов (паспортов), технической документации на предмет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Копии платежных документов, подтверждающих оплату первого взноса (аванса) и лизинговых платежей в сроки, предусмотренные договорами лизин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 Расчет – подтверждение исполнения графика платежей по форме согласно приложению 1 к настоящему Порядку, подтвержденный лизинго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Технико-экономическое обоснование приобретения предмета лизинга, в соответствии с которым осуществляются лизинговые операции (далее – ТЭО). ТЭО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администрации ЗАТО г. Железногорск о предоставлении субсидии, производит расчет размера субсидии по форме согласно приложению 3 к настоящему Порядку,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 отказе в 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 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 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 даты заключения с заявителем соглашения представляет один экземпляр соглашения в 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 даты получения соглашения перечисляет денежные средства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 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ункту 3.1.5 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т ___________________ № 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134" w:right="1134" w:gutter="0" w:header="720" w:top="1418" w:footer="720" w:bottom="776"/>
          <w:pgNumType w:start="2" w:fmt="decimal"/>
          <w:formProt w:val="false"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6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а лизинга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, рублей (указывается с уче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взнос (ава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лизинга от ___________________ № 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зинговых платежей согласно договору лизинга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________</w:t>
        <w:br/>
        <w:t>_______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 в одном лизинговом платеже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изведенных лизинговых платежей нарастающим итогом с начала договора лизинга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(без НДС) в текущем году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затрат, связанных с уплатой первого взноса (аванса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2134"/>
        <w:gridCol w:w="1985"/>
        <w:gridCol w:w="1848"/>
        <w:gridCol w:w="1990"/>
      </w:tblGrid>
      <w:tr>
        <w:trPr>
          <w:trHeight w:val="60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Наименование предмета лизинг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тоимость предмета </w:t>
              <w:br/>
              <w:t xml:space="preserve">лизинга (без НДС), </w:t>
              <w:br/>
              <w:t>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Размер первого взноса (аванса) </w:t>
              <w:br/>
              <w:t xml:space="preserve">(без НДС), </w:t>
              <w:br/>
              <w:t>руб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счет размера субсидии</w:t>
              <w:br/>
              <w:t>(гр.4 = гр.3 х 100%),</w:t>
              <w:br/>
              <w:t>руб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мер субсидии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части затрат, связанных с уплатой лизинговых платеж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992"/>
        <w:gridCol w:w="1134"/>
        <w:gridCol w:w="1134"/>
        <w:gridCol w:w="2268"/>
        <w:gridCol w:w="1984"/>
        <w:gridCol w:w="2053"/>
      </w:tblGrid>
      <w:tr>
        <w:trPr>
          <w:trHeight w:val="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лизингового платежа согласно графику платежей в соответствии с договором лизин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плата лизингового платеж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лизингового платеж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ставка Банка России, действовавшая на момент уплаты лизингового платежа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  <w:br/>
              <w:t>(гр.10 = гр.8 х 3/4 х гр. 9 / 100, руб.</w:t>
            </w:r>
          </w:p>
        </w:tc>
      </w:tr>
      <w:tr>
        <w:trPr>
          <w:trHeight w:val="1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ежного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едмета лизинга в одном лизинговом платеже </w:t>
              <w:br/>
              <w:t>(без НДС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ный размер субсидии, но не более 70 процентов от фактически произведенных заявителем затрат (с уче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ДС – для заявителей, применяющих специальные режимы налогообложения, и без учета НДС – для заявителей, применяющих общую систему налогообложения) на уплату лизинговых платежей в текущем году, составляет_______________________________________________________________________________________рубле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олнил</w:t>
        <w:tab/>
        <w:tab/>
        <w:t>/ ________________ / ________________ / 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 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на возмещение части затрат, связанных с уплатой лизинговых платежей по договорам лизинга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та заключения договора лизинг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возмещение части затрат, связанных с уплатой лизинговых платежей, уплачиваемых лизингодателям по договорам лизинга, заключенным в текущем году, принято в текущем год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принято в предыд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1 января текущего год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возмещение части затрат, связанных с уплатой лизинговых платежей, уплачиваемых лизингодателям по договорам лизинга, заключенным в предыдущем периоде, принято в тек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лизинговых платежей, определенных договором лизинга, представленных заявителем (лизингополучателем) и не вошедших в первый период расчета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уплаты лизингового платежа в соответствии с условиями договора лизинга, включитель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окончательного расчета по договору лизинга.</w:t>
      </w:r>
    </w:p>
    <w:p>
      <w:pPr>
        <w:sectPr>
          <w:headerReference w:type="default" r:id="rId63"/>
          <w:headerReference w:type="first" r:id="rId64"/>
          <w:footerReference w:type="default" r:id="rId65"/>
          <w:footerReference w:type="first" r:id="rId66"/>
          <w:type w:val="nextPage"/>
          <w:pgSz w:orient="landscape" w:w="16838" w:h="11906"/>
          <w:pgMar w:left="1134" w:right="1134" w:gutter="0" w:header="720" w:top="776" w:footer="72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лизингового платежа позже даты уплаты лизингового платежа согласно графику платежей в соответствии с условиями договора лизинга, данный лизинговый платеж в расчет субсидии на возмещение части затрат, связанных с уплатой лизинговых платежей по договорам лизинга не включается.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субъектам малого и среднего предпринимательства, являющимся резидентами промышленного парка на территории г. 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субъектам малого и среднего предпринимательства, являющимся резидентами промышленного парка на территории г. 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(далее – Порядок) устанавливает механизм и условия предоставления муниципальной поддержки в виде субсидий субъектам малого и среднего предпринимательства на возмещение части затрат на уплату арендной платы за земельные участки (объекты недвижимости), расположенные на территории промышленного парка (далее – субсидии), а также основания и 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й парк – совокупность объектов недвижимости и инфраструктуры, земельных участков, административных, производственных, складских и иных помещений, обеспечивающих деятельность парка, предназначенная для осуществления производства субъектами малого и среднего предпринимательства и предоставления условий для их эффективной работы, управляемая единым оператором (управляющей компанией)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промышленного парка – совокупность объектов инженерного и транспортного назначения, коммуникаций электроснабжения, водоснабжения и водоотведения, объектов связи и телекоммуникаций, иных объектов, обеспечивающих эффективную деятельность резидентов промышленного парка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компания промышленного парка – юридическое лицо, осуществляющее управление промышленным парком на территории г. Железногорска в качестве единого оператора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дент промышленного парка – юридическое лицо, индивидуальный предприниматель, заключивший соглашение с управляющей компанией промышленного парка о ведении деятельности на территории промышленного парка г. Железногорска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Включение субъекта малого и (или) среднего предпринимательства в реестр резидентов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Заключение резидентом промышленного парка договора аренды земельного участка (объекта недвижимости), расположенного на территории промышленного пар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редставление платежных поручений, подтверждающих оплату арендной платы за земельный участок (объект недвижимости) по договору аренды, произведенную резидентом промышленного пар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для третьей группы территорий Красноярского края в соответствии со статьей 3 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документов, подтверждающих включение заявителя в реестр резидентов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Копию соглашения с управляющей компанией промышленного парка о ведении деятельности на территории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ю договора аренды земельного участка (объекта недвижимости), расположенного на территории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.4. Копии платежных документов, подтверждающих оплату арендной платы за земельный участок (объект недвижимости) по договору аренды, произведенну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деятельности (далее – ФЭО). ФЭО оформляется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Ф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ФЭ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администрации ЗАТО г. Железногорск о предоставлении субсидии, производит расчет размера субсидии  и готовит проект постановления Администрации ЗАТО г. Железногорск о 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 отказе в 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 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 даты заключения с заявителем соглашения представляет один экземпляр соглашения в 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 даты получения соглашения перечисляет денежные средства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 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ind w:left="4536"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812" w:firstLine="709"/>
        <w:rPr/>
      </w:pPr>
      <w:r>
        <w:rPr>
          <w:rFonts w:cs="Times New Roman" w:ascii="Times New Roman" w:hAnsi="Times New Roman"/>
          <w:sz w:val="28"/>
          <w:szCs w:val="28"/>
        </w:rPr>
        <w:t>к пункту 3.1.5 Порядк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ДЕЯТЕЛЬНОСТИ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441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7"/>
        <w:gridCol w:w="1418"/>
        <w:gridCol w:w="1418"/>
        <w:gridCol w:w="1275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  <w:tab/>
        <w:tab/>
        <w:t>______________</w:t>
        <w:tab/>
        <w:tab/>
        <w:t>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   (подпись)</w:t>
        <w:tab/>
        <w:tab/>
        <w:t xml:space="preserve">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w="11906" w:h="16838"/>
          <w:pgMar w:left="1418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8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750</wp:posOffset>
                </wp:positionH>
                <wp:positionV relativeFrom="paragraph">
                  <wp:posOffset>317500</wp:posOffset>
                </wp:positionV>
                <wp:extent cx="221615" cy="2451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щая система налогообложения;</w:t>
      </w:r>
    </w:p>
    <w:p>
      <w:pPr>
        <w:pStyle w:val="ConsPlusNonformat"/>
        <w:widowControl/>
        <w:ind w:firstLine="113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750</wp:posOffset>
                </wp:positionH>
                <wp:positionV relativeFrom="paragraph">
                  <wp:posOffset>101600</wp:posOffset>
                </wp:positionV>
                <wp:extent cx="221615" cy="2451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8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упрощенная система налогообложения (УСН);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750</wp:posOffset>
                </wp:positionH>
                <wp:positionV relativeFrom="paragraph">
                  <wp:posOffset>153035</wp:posOffset>
                </wp:positionV>
                <wp:extent cx="221615" cy="2451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spacing w:before="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в виде единого налога на вмененный доход для отдельных видов деятельности (ЕНВД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750</wp:posOffset>
                </wp:positionH>
                <wp:positionV relativeFrom="paragraph">
                  <wp:posOffset>407035</wp:posOffset>
                </wp:positionV>
                <wp:extent cx="221615" cy="2451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для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(единый сельскохозяйственный налог);</w: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750</wp:posOffset>
                </wp:positionH>
                <wp:positionV relativeFrom="paragraph">
                  <wp:posOffset>100330</wp:posOffset>
                </wp:positionV>
                <wp:extent cx="221615" cy="2451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7.9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атентная система налогообложения.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465</wp:posOffset>
                </wp:positionH>
                <wp:positionV relativeFrom="paragraph">
                  <wp:posOffset>19050</wp:posOffset>
                </wp:positionV>
                <wp:extent cx="221615" cy="2451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3595</wp:posOffset>
                </wp:positionH>
                <wp:positionV relativeFrom="paragraph">
                  <wp:posOffset>19050</wp:posOffset>
                </wp:positionV>
                <wp:extent cx="227330" cy="2451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pt;height:19.3pt;mso-wrap-distance-left:9.05pt;mso-wrap-distance-right:9.05pt;mso-wrap-distance-top:0pt;mso-wrap-distance-bottom:0pt;margin-top:1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931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                   - нет, не осуществляю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75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280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5025</wp:posOffset>
                </wp:positionH>
                <wp:positionV relativeFrom="paragraph">
                  <wp:posOffset>386080</wp:posOffset>
                </wp:positionV>
                <wp:extent cx="216535" cy="2451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3pt;mso-wrap-distance-left:9.05pt;mso-wrap-distance-right:9.05pt;mso-wrap-distance-top:0pt;mso-wrap-distance-bottom:0pt;margin-top:30.4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750</wp:posOffset>
                </wp:positionH>
                <wp:positionV relativeFrom="paragraph">
                  <wp:posOffset>386080</wp:posOffset>
                </wp:positionV>
                <wp:extent cx="221615" cy="2451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0.4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</w:t>
        <w:tab/>
        <w:t xml:space="preserve">               - нет, не осуществляю;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не признан банкротом </w:t>
        <w:br/>
        <w:t>в соответствии с Федеральным законом от 26.10.2002 № 127-ФЗ «О несостоятельности (банкротстве)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находится, не признан,             - нет, находится, призна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Деятельность заявителя не приостановлена в порядке, предусмотренном Кодексом Российской Федерации об административных правонарушениях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приостановлена,                        - нет, приостановлен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тсутствует,                                     -  нет, имеет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 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3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78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79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80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81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82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83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84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85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86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87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88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89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90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91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92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sectPr>
          <w:headerReference w:type="default" r:id="rId93"/>
          <w:headerReference w:type="first" r:id="rId94"/>
          <w:footerReference w:type="default" r:id="rId95"/>
          <w:footerReference w:type="first" r:id="rId96"/>
          <w:type w:val="nextPage"/>
          <w:pgSz w:w="11906" w:h="16838"/>
          <w:pgMar w:left="1418" w:right="567" w:gutter="0" w:header="567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8.1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. (при наличии)</w:t>
            </w:r>
          </w:p>
        </w:tc>
      </w:tr>
    </w:tbl>
    <w:p>
      <w:pPr>
        <w:sectPr>
          <w:headerReference w:type="default" r:id="rId97"/>
          <w:headerReference w:type="first" r:id="rId98"/>
          <w:footerReference w:type="default" r:id="rId99"/>
          <w:footerReference w:type="first" r:id="rId100"/>
          <w:type w:val="nextPage"/>
          <w:pgSz w:w="11906" w:h="16838"/>
          <w:pgMar w:left="1418" w:right="567" w:gutter="0" w:header="709" w:top="993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9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101"/>
          <w:headerReference w:type="first" r:id="rId102"/>
          <w:footerReference w:type="default" r:id="rId103"/>
          <w:footerReference w:type="first" r:id="rId104"/>
          <w:type w:val="nextPage"/>
          <w:pgSz w:w="11906" w:h="16838"/>
          <w:pgMar w:left="1418" w:right="567" w:gutter="0" w:header="709" w:top="992" w:footer="709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 10</w:t>
      </w:r>
    </w:p>
    <w:p>
      <w:pPr>
        <w:pStyle w:val="ConsPlusNormal"/>
        <w:widowControl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 w:val="20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 w:val="20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105"/>
      <w:headerReference w:type="first" r:id="rId106"/>
      <w:footerReference w:type="default" r:id="rId107"/>
      <w:footerReference w:type="first" r:id="rId108"/>
      <w:type w:val="nextPage"/>
      <w:pgSz w:w="11906" w:h="16838"/>
      <w:pgMar w:left="1418" w:right="567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8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7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5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A506F93F8DEDB9289881B6023CCAF9A372947DE9F1208984D4CA4E003FCFFBCF442614A556BB4C759BA3V4Q7J" TargetMode="External"/><Relationship Id="rId3" Type="http://schemas.openxmlformats.org/officeDocument/2006/relationships/hyperlink" Target="consultantplus://offline/ref=BBA506F93F8DEDB9289881B6023CCAF9A372947DE9F1208984D4CA4E003FCFFBCF442614A556BB4C759BA3V4Q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22D044285E12999D5CE58C18AFD179F80FB87A815A758DEF1444F66426C885297322991730D1E19AB3wFD" TargetMode="External"/><Relationship Id="rId13" Type="http://schemas.openxmlformats.org/officeDocument/2006/relationships/hyperlink" Target="consultantplus://offline/ref=BBA506F93F8DEDB9289881B6023CCAF9A372947DE9F1208984D4CA4E003FCFFBCF442614A556BB4C759BA3V4Q7J" TargetMode="External"/><Relationship Id="rId14" Type="http://schemas.openxmlformats.org/officeDocument/2006/relationships/hyperlink" Target="consultantplus://offline/ref=BBA506F93F8DEDB9289881B6023CCAF9A372947DE9F1208984D4CA4E003FCFFBCF442614A556BB4C759BA3V4Q7J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yperlink" Target="consultantplus://offline/ref=22D044285E12999D5CE58C18AFD179F80FB87A815A758DEF1444F66426C885297322991730D1E19AB3wFD" TargetMode="External"/><Relationship Id="rId32" Type="http://schemas.openxmlformats.org/officeDocument/2006/relationships/hyperlink" Target="consultantplus://offline/ref=BBA506F93F8DEDB9289881B6023CCAF9A372947DE9F1208984D4CA4E003FCFFBCF442614A556BB4C759BA3V4Q7J" TargetMode="External"/><Relationship Id="rId33" Type="http://schemas.openxmlformats.org/officeDocument/2006/relationships/hyperlink" Target="consultantplus://offline/ref=BBA506F93F8DEDB9289881B6023CCAF9A372947DE9F1208984D4CA4E003FCFFBCF442614A556BB4C759BA3V4Q7J" TargetMode="External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footer" Target="footer15.xml"/><Relationship Id="rId41" Type="http://schemas.openxmlformats.org/officeDocument/2006/relationships/footer" Target="footer16.xml"/><Relationship Id="rId42" Type="http://schemas.openxmlformats.org/officeDocument/2006/relationships/hyperlink" Target="consultantplus://offline/ref=BBA506F93F8DEDB9289881B6023CCAF9A372947DE9F1208984D4CA4E003FCFFBCF442614A556BB4C759BA3V4Q7J" TargetMode="External"/><Relationship Id="rId43" Type="http://schemas.openxmlformats.org/officeDocument/2006/relationships/hyperlink" Target="consultantplus://offline/ref=BBA506F93F8DEDB9289881B6023CCAF9A372947DE9F1208984D4CA4E003FCFFBCF442614A556BB4C759BA3V4Q7J" TargetMode="External"/><Relationship Id="rId44" Type="http://schemas.openxmlformats.org/officeDocument/2006/relationships/hyperlink" Target="consultantplus://offline/ref=5E5D402FD6719DF84EB7EDCFD723BDE540FAFA029784F98B32D1A7A1D7A24193773594BCCACDB455CD64c5d0G" TargetMode="External"/><Relationship Id="rId45" Type="http://schemas.openxmlformats.org/officeDocument/2006/relationships/header" Target="header17.xml"/><Relationship Id="rId46" Type="http://schemas.openxmlformats.org/officeDocument/2006/relationships/header" Target="header18.xml"/><Relationship Id="rId47" Type="http://schemas.openxmlformats.org/officeDocument/2006/relationships/footer" Target="footer17.xml"/><Relationship Id="rId48" Type="http://schemas.openxmlformats.org/officeDocument/2006/relationships/footer" Target="footer18.xml"/><Relationship Id="rId49" Type="http://schemas.openxmlformats.org/officeDocument/2006/relationships/header" Target="header19.xml"/><Relationship Id="rId50" Type="http://schemas.openxmlformats.org/officeDocument/2006/relationships/header" Target="header20.xml"/><Relationship Id="rId51" Type="http://schemas.openxmlformats.org/officeDocument/2006/relationships/footer" Target="footer19.xml"/><Relationship Id="rId52" Type="http://schemas.openxmlformats.org/officeDocument/2006/relationships/footer" Target="footer20.xml"/><Relationship Id="rId53" Type="http://schemas.openxmlformats.org/officeDocument/2006/relationships/header" Target="header21.xml"/><Relationship Id="rId54" Type="http://schemas.openxmlformats.org/officeDocument/2006/relationships/footer" Target="footer21.xml"/><Relationship Id="rId55" Type="http://schemas.openxmlformats.org/officeDocument/2006/relationships/header" Target="header22.xml"/><Relationship Id="rId56" Type="http://schemas.openxmlformats.org/officeDocument/2006/relationships/header" Target="header23.xml"/><Relationship Id="rId57" Type="http://schemas.openxmlformats.org/officeDocument/2006/relationships/footer" Target="footer22.xml"/><Relationship Id="rId58" Type="http://schemas.openxmlformats.org/officeDocument/2006/relationships/footer" Target="footer23.xml"/><Relationship Id="rId59" Type="http://schemas.openxmlformats.org/officeDocument/2006/relationships/header" Target="header24.xml"/><Relationship Id="rId60" Type="http://schemas.openxmlformats.org/officeDocument/2006/relationships/header" Target="header25.xml"/><Relationship Id="rId61" Type="http://schemas.openxmlformats.org/officeDocument/2006/relationships/footer" Target="footer24.xml"/><Relationship Id="rId62" Type="http://schemas.openxmlformats.org/officeDocument/2006/relationships/footer" Target="footer25.xml"/><Relationship Id="rId63" Type="http://schemas.openxmlformats.org/officeDocument/2006/relationships/header" Target="header26.xml"/><Relationship Id="rId64" Type="http://schemas.openxmlformats.org/officeDocument/2006/relationships/header" Target="header27.xml"/><Relationship Id="rId65" Type="http://schemas.openxmlformats.org/officeDocument/2006/relationships/footer" Target="footer26.xml"/><Relationship Id="rId66" Type="http://schemas.openxmlformats.org/officeDocument/2006/relationships/footer" Target="footer27.xml"/><Relationship Id="rId67" Type="http://schemas.openxmlformats.org/officeDocument/2006/relationships/hyperlink" Target="consultantplus://offline/ref=BBA506F93F8DEDB9289881B6023CCAF9A372947DE9F1208984D4CA4E003FCFFBCF442614A556BB4C759BA3V4Q7J" TargetMode="External"/><Relationship Id="rId68" Type="http://schemas.openxmlformats.org/officeDocument/2006/relationships/hyperlink" Target="consultantplus://offline/ref=BBA506F93F8DEDB9289881B6023CCAF9A372947DE9F1208984D4CA4E003FCFFBCF442614A556BB4C759BA3V4Q7J" TargetMode="External"/><Relationship Id="rId69" Type="http://schemas.openxmlformats.org/officeDocument/2006/relationships/hyperlink" Target="consultantplus://offline/ref=5E5D402FD6719DF84EB7EDCFD723BDE540FAFA029784F98B32D1A7A1D7A24193773594BCCACDB455CD64c5d0G" TargetMode="External"/><Relationship Id="rId70" Type="http://schemas.openxmlformats.org/officeDocument/2006/relationships/header" Target="header28.xml"/><Relationship Id="rId71" Type="http://schemas.openxmlformats.org/officeDocument/2006/relationships/header" Target="header29.xml"/><Relationship Id="rId72" Type="http://schemas.openxmlformats.org/officeDocument/2006/relationships/footer" Target="footer28.xml"/><Relationship Id="rId73" Type="http://schemas.openxmlformats.org/officeDocument/2006/relationships/footer" Target="footer29.xml"/><Relationship Id="rId74" Type="http://schemas.openxmlformats.org/officeDocument/2006/relationships/header" Target="header30.xml"/><Relationship Id="rId75" Type="http://schemas.openxmlformats.org/officeDocument/2006/relationships/header" Target="header31.xml"/><Relationship Id="rId76" Type="http://schemas.openxmlformats.org/officeDocument/2006/relationships/footer" Target="footer30.xml"/><Relationship Id="rId77" Type="http://schemas.openxmlformats.org/officeDocument/2006/relationships/footer" Target="footer31.xml"/><Relationship Id="rId78" Type="http://schemas.openxmlformats.org/officeDocument/2006/relationships/control" Target="activeX/activeX1.xml"/><Relationship Id="rId79" Type="http://schemas.openxmlformats.org/officeDocument/2006/relationships/control" Target="activeX/activeX2.xml"/><Relationship Id="rId80" Type="http://schemas.openxmlformats.org/officeDocument/2006/relationships/control" Target="activeX/activeX3.xml"/><Relationship Id="rId81" Type="http://schemas.openxmlformats.org/officeDocument/2006/relationships/control" Target="activeX/activeX4.xml"/><Relationship Id="rId82" Type="http://schemas.openxmlformats.org/officeDocument/2006/relationships/control" Target="activeX/activeX5.xml"/><Relationship Id="rId83" Type="http://schemas.openxmlformats.org/officeDocument/2006/relationships/control" Target="activeX/activeX6.xml"/><Relationship Id="rId84" Type="http://schemas.openxmlformats.org/officeDocument/2006/relationships/control" Target="activeX/activeX7.xml"/><Relationship Id="rId85" Type="http://schemas.openxmlformats.org/officeDocument/2006/relationships/control" Target="activeX/activeX8.xml"/><Relationship Id="rId86" Type="http://schemas.openxmlformats.org/officeDocument/2006/relationships/control" Target="activeX/activeX9.xml"/><Relationship Id="rId87" Type="http://schemas.openxmlformats.org/officeDocument/2006/relationships/control" Target="activeX/activeX10.xml"/><Relationship Id="rId88" Type="http://schemas.openxmlformats.org/officeDocument/2006/relationships/control" Target="activeX/activeX11.xml"/><Relationship Id="rId89" Type="http://schemas.openxmlformats.org/officeDocument/2006/relationships/control" Target="activeX/activeX12.xml"/><Relationship Id="rId90" Type="http://schemas.openxmlformats.org/officeDocument/2006/relationships/control" Target="activeX/activeX13.xml"/><Relationship Id="rId91" Type="http://schemas.openxmlformats.org/officeDocument/2006/relationships/control" Target="activeX/activeX14.xml"/><Relationship Id="rId92" Type="http://schemas.openxmlformats.org/officeDocument/2006/relationships/control" Target="activeX/activeX15.xml"/><Relationship Id="rId93" Type="http://schemas.openxmlformats.org/officeDocument/2006/relationships/header" Target="header32.xml"/><Relationship Id="rId94" Type="http://schemas.openxmlformats.org/officeDocument/2006/relationships/header" Target="header33.xml"/><Relationship Id="rId95" Type="http://schemas.openxmlformats.org/officeDocument/2006/relationships/footer" Target="footer32.xml"/><Relationship Id="rId96" Type="http://schemas.openxmlformats.org/officeDocument/2006/relationships/footer" Target="footer33.xml"/><Relationship Id="rId97" Type="http://schemas.openxmlformats.org/officeDocument/2006/relationships/header" Target="header34.xml"/><Relationship Id="rId98" Type="http://schemas.openxmlformats.org/officeDocument/2006/relationships/header" Target="header35.xml"/><Relationship Id="rId99" Type="http://schemas.openxmlformats.org/officeDocument/2006/relationships/footer" Target="footer34.xml"/><Relationship Id="rId100" Type="http://schemas.openxmlformats.org/officeDocument/2006/relationships/footer" Target="footer35.xml"/><Relationship Id="rId101" Type="http://schemas.openxmlformats.org/officeDocument/2006/relationships/header" Target="header36.xml"/><Relationship Id="rId102" Type="http://schemas.openxmlformats.org/officeDocument/2006/relationships/header" Target="header37.xml"/><Relationship Id="rId103" Type="http://schemas.openxmlformats.org/officeDocument/2006/relationships/footer" Target="footer36.xml"/><Relationship Id="rId104" Type="http://schemas.openxmlformats.org/officeDocument/2006/relationships/footer" Target="footer37.xml"/><Relationship Id="rId105" Type="http://schemas.openxmlformats.org/officeDocument/2006/relationships/header" Target="header38.xml"/><Relationship Id="rId106" Type="http://schemas.openxmlformats.org/officeDocument/2006/relationships/header" Target="header39.xml"/><Relationship Id="rId107" Type="http://schemas.openxmlformats.org/officeDocument/2006/relationships/footer" Target="footer38.xml"/><Relationship Id="rId108" Type="http://schemas.openxmlformats.org/officeDocument/2006/relationships/footer" Target="footer39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<Relationship Id="rId1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17-11-27T03:09:00Z</dcterms:modified>
  <cp:revision>8</cp:revision>
  <dc:subject/>
  <dc:title/>
</cp:coreProperties>
</file>