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11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 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4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11.2013 № 1762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ная программ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нвестиционной, инновационной деятельности, малого и среднего предпринимательства на территории ЗАТО Железногорск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АСПОРТ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4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вестиционной, инновационной деятельности, малого и среднего предпринимательства на территории ЗАТО Железногорск» (далее – программ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я 1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 06.10.2003 № 131-ФЗ «Об общих принципах организации местного самоуправления в 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24.07.2007 № 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 26.07.2006 № 135-ФЗ «О защите конкурен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       от 06.09.2016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7 «Об общих требованиях к 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ярского края от 04.12.2008 № 7-2528 «О развитии малого и среднего предпринимательства в Красноярском крае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 30.09.2013 № 505-п «Об утверждении государственной программы Красноярского края «Развитие инвестиционной деятельности, малого и среднего предпринимательства»;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О Железногорс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 Железногорс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 30.07.2013 № 1207 «Об утверждении перечня муниципальных программ ЗАТО Железногорс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ЗАТО г. Железногорск от 21.08.2013 № 1301 «Об утверждении Порядка принятия решений о разработке, формировании и реализации  муниципальных программ ЗАТО Железногорс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 Администрации ЗАТО г. Железногорс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Администрация ЗАТО г. Железногорс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итет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993" w:leader="none"/>
              </w:tabs>
              <w:ind w:left="34" w:hanging="0"/>
              <w:rPr>
                <w:strike/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финансовой поддержки субъектам малого и (или) среднего предпринимательства, осуществляющим приоритетные виды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нформационной поддержки субъектам малого и среднего предпринимательства</w:t>
            </w:r>
          </w:p>
        </w:tc>
      </w:tr>
      <w:tr>
        <w:trPr>
          <w:trHeight w:val="11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устойчивого функционирования и развития малого и среднего предпринимательства на территории ЗАТО Железногорск, повышение его роли в решении социальных и экономических задач ЗАТО Железногорск, роста инновационного потенциала и улучшения инвестиционного климата в ЗАТО Железногорск</w:t>
            </w:r>
          </w:p>
        </w:tc>
      </w:tr>
      <w:tr>
        <w:trPr>
          <w:trHeight w:val="9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 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условий для развития субъектов малого и среднего предпринимательства путем оказания финансов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держки субъектам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Создание условий для развития субъектов малого и среднего предпринимательства путем оказания имущественной поддержки субъектам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Создание условий для развития субъектов малого и среднего предпринимательства путем оказания информацион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и субъектам малого и среднего предпринимательства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56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61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67 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5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,7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,9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3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53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73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5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,6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,7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000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 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0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0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за период реализации 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 5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2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3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55 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Размещение нормативно-правовых и аналитических материалов в СМИ для оказания информационной и методической помощи субъектам малого и среднего предпринимательства (по годам) – не менее 24 единиц</w:t>
            </w:r>
          </w:p>
        </w:tc>
      </w:tr>
      <w:tr>
        <w:trPr>
          <w:trHeight w:val="13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9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: 4 500 000,00 рублей, в том числе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 000,00 рублей в т.ч.: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500 00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 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в размере 0,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обственные средства субъектов малого предпринимательства, средства инвесторов, привлекаемые кредиты) в 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к 2021 году достигнет 367 единиц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к 2021 году составит 34,9 процент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Повышение эффективности взаимодействия органов местного самоуправления с субъектами малого и среднего бизнес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Развитие инфраструктуры поддержки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выполнения программы экономика и социальная сфера ЗАТО Железногорск выйдут на качественно новый уровень, обеспечивающий устойчивое развитие территории</w:t>
            </w:r>
          </w:p>
        </w:tc>
      </w:tr>
      <w:tr>
        <w:trPr>
          <w:trHeight w:val="31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 или приобретению (приложение 3 </w:t>
              <w:br/>
              <w:t>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Характеристика текущего состояния инвестиционной, инновационной сферы, а также малого и среднего предпринимательства в ЗАТО Железногорск,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развития ЗАТО Железногорск является поддержка инвестиционной и инновационной деятельности. Для развития инновационной инфраструктуры и инновационной деятельности на территории ЗАТО Железногорск создан Кластер инновационных технологий ЗАТО Железногорск (далее – Кластер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инновационной деятельности в ЗАТО Железногорск на базе Кластера является реализация проекта по развитию инфраструктуры малого и среднего бизнеса: проект «Создание промышленного парка на территории ЗАТО Железногор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проекта: создание промышленного парка, сертифицированного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ждународным стандартам, как одного из ключевых механизмов инвестиционного маркетинга, нацеленного на создание своего рода «воронки», затягивающей в Железногорск инновационные комп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ый парк в г. Железногорске является важным звеном, ориентированным на поддержку и развитие субъектов малого и среднего предпринимательства. В рамках промышленного парка будет осуществляться деятельность, направленная на покрытие потребностей малого и среднего предпринимательства в производственных, административных и лабораторных площадях, услугах, необходимых для разработки и внедрения новых технологий и продуктов, а также усовершенствования действующих и организации новых производств малых и средних предприятий. Кроме этого, на территории промышленного парка будет действовать особый льготный режим для осуществления экономической деятельности, который позволит ускорить процесс развития предприятий промышленного парка, а также увеличить и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эффектив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итогом реализации Программы развития Кластера, реализованным в 2015 году, является запуск первого пускового комплекса Промышленного парка в ЗАТО Железногорск площадью 10 тыс. кв. м. Общая территория Промышленного парка, подготовленная для промышленной застройки, составляет более 25 га и характеризуется высоким уровнем инженерного обеспечения. В ноябре 2015 года объект передан на праве оперативного управления Краевому государственному автономному учреждению «Красноярский региональный инновационно-технологический бизнес-инкубатор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ы нормативно-распорядительные документы, регулирующие работу Промышленного парка (положение об индустриальном (промышленном) парке в ЗАТО Железногорск Красноярского края, «дорожные карты» развития Промышленного парка и РЦИ «Космические системы и технологии», сформирован Экспертный Совет для комплексной оценки инновационно-технологического и рыночного потенциала проектов потенциальных резидентов, а также оценки эффективности текущей деятельности Промышленного парка в цело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ощадях Промышленного парка 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размещен региональный инжиниринговый центр «Полимерные композиционные материалы и технологии», обеспечивающий оказание инжиниринговых услуг для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составной частью социально-экономической политики ЗАТО Железногорск в области поддержки малого и среднего предпринимательства и разработана исходя из общих целей и основных принципов развития малого и среднего предпринимательства на территории ЗАТО Железногорск, определенных комплексной программой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, утвержденной решением Совета депутатов ЗАТО г. Железногорск от 30.10.2012 № 30-171Р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формирована исходя из принципов преемственности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экономических условиях малый и средний бизнес играет значительную роль в решении экономических и социальных задач ЗАТО Железногорск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экономическую самостоятельность населения города, стабильность налоговых поступлений в бюджеты всех уровн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особенностью закрытого административно-территориального образования является зависимость жизнеспособности населения от функционирования градообразующих предприятий. В последние пятнадцать лет наблюдается тенденция к сокращению численности персонала основных предприятий города в связи с внедрением автоматизированных комплек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Территориального органа федеральной службы государственной статистики по Красноярскому краю (Красноярскстат) и данным, содержащимся в Едином реестре субъектов малого и среднего предпринимательства, ведение которого осуществляется Федеральной налоговой службой, в 2016 году на территории ЗАТО Железногорск осуществляли деятельность 3 379 субъектов малого и среднего предпринимательства, в том числе 1 208 малых предприятий (включая микропредприятия) и 7 средних пред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очным данным за 2016 год общая численность работников, постоянно занятых у субъектов малого и среднего предпринимательства, к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юридических, так и физических лиц, составила 13,0 тысяч человек. Численность занятых в малом и среднем бизнесе составила 32,9% от общей численности занятых на всех предприятиях и организациях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оборот малых и средних организаций увеличился по сравнению с 2015 годом на 3,1% (в действующих ценах при сопоставимых условиях)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ставил 8 400 млн. 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обороте малых и средних предприятий на долю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ремонта автотранспортных средств и мотоциклов приходится 77,7%, обрабатывающих производств – 7,0%, строительства – 3,0%, деятельность гостиниц и предприятий общественного питания – 1,8%. Низким остается удельный вес социально значимых отраслей в общем объеме оборота малых и средних предприятий, в том числе: деятельность в области культуры, спорта, организации досуга и развлечений – 0,03%; деятельность в области здравоохранения и социальных услуг – 0,04%, образование – 0,1%; предоставление прочих видов услуг – 0,3%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для ЗАТО Железногорск является изменение пропорций в отраслевой структуре организаций малого и среднего бизнеса в сторону увеличения сферы обрабатывающих производств и сферы бизнеса, предоставляющего востребованные социальные услуги населению. Субъекты сферы обрабатывающих производств по сравнению с субъектами торговли имеют более высокие затраты на приобретение основных средств (оборудования, комплектующих, специализированного транспорта), у них более длительный период оборачиваемости финансовых средств. В связи с этим, в силу недостаточности собственных финансовых ресурсов данные организации для приобретения и модернизации основных средств используют кредитные и лизинговые схе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ЗАТО Железногорск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ЗАТО Железногорск средняя заработная плата в сфере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реднего предпринимательства по оценке за 2016 год составила 16 306 рублей, в том числе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у индивидуальных предпринимателей – 11 192 рубля (28,2% от уровня среднего значения показателя по ЗАТО Железногорск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организациях малого бизнеса – 20 307 рублей (51,2% от уровня среднего значения показателя по ЗАТО Железногорск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на средних предприятиях – 28 218 рублей (71,1% от уровня среднего значения показателя по ЗАТО Железногорск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 ЗАТО Железногорс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ватка энергетических ресурсов для размещения новых и развития действующих произво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 и низкая доступность заем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инвестиций и инноваций, недостаточность использования наукоемких технолог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изводственных и офисных площадей, пригодны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ступных для малого бизне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издержки, связанные с арендой производственных и офисных помещ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Железногорс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оизводственная сфера, прежде всего торговля, остается </w:t>
        <w:br/>
        <w:t>по-прежнему более привлекательной для предпринимательства, че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изводственная, что объясняется относительно быстрой окупаемостью вложенных средств, стабильным потребительским спрос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щем увеличении уровня налоговых поступлений общая налоговая и бюджетная эффективность малого бизнеса продолжает оставаться невысок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лной и достоверной информации о показателях хозяйственной деятельности малого и среднего предпринимательств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рритории, по которой можно было бы судить о тенденциях развития малого и среднего предпринимательства на территории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 Железногорск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Приоритеты и цели социально-экономического развития инвестиционной, инновационной сферы, а также малого и среднего предпринимательства, описание основных целей и задач муниципальной программы, прогноз развития соответствующей сферы социально-экономического развития и планируемые макроэкономические показатели по итогам реализации муниципальной программы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анной программы является формирование условий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ойчивого функционирования и развития малого и среднего предпринимательства на территории ЗАТО Железногорск, повышение его рол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и социальных и экономических задач ЗАТО Железногорск, роста инновационного потенциала и улучшения инвестиционного климата в ЗАТО Железногорск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финансовой, имущественной, информационной поддерж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предполагается применение, как мер общей поддержки субъектов малого и среднего предпринимательства, так и мер специальной поддержки, направленных на развитие отдельных категорий субъектов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, определенных видов деятельности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вестиционной, инновационной сфере, а также малого и среднего предпринимательства в ЗАТО Железногорск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Число субъектов малого и среднего предпринимательства в расчете на 10 тыс. человек населения к 2021 году достигнет 367 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оля среднесписочной численности работников (без внешних совместителей) занятых на микро-, малых и средних предприятиях и у индивидуальных предпринимателей в среднесписочной численности работников (без внешних совместителей) всех предприятий и организаций к 2021 году составит 34,9 проц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вышение эффективности взаимодействия органов местного самоуправления с субъектами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ы экономика и социальная сфера ЗАТО Железногорск выйдут на качественно новый уровень, обеспечивающий устойчивое развитие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 Сроки реализации муниципальной программы в целом, контрольные этапы и сроки их реализации с указанием промежуточных показателе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– 2018-2020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этапов реализации программы не предусмотрен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 Перечень подпрограмм и отдельных мероприятий муниципальной программы с 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: Оказание финансовой поддержки субъектам малого и (или) среднего предпринимательства, осуществляющим приоритетные виды деятельности (Приложение № 3 к программ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8-2020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личество субъектов малого и среднего предпринимательства, получивших финансовую поддержку (по 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8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8 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5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 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 единиц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личество сохраненных рабочих мест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8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8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80 единиц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бъем привлеченных внебюджетных инвестиций в секторе малого и 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5 0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 0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 000 000,00 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 1. Оказание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оказания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, устанавливаются согласно приложению № 4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– 2018-2020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ъем льгот по аренде муниципальной собственности, предоставленных субъектам малого и среднего предпринимательства (разница между рыночной и льготной арендной платой) за период реализации 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3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3 500 000,00 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3 500 000,00 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личество субъектов малого и среднего предпринимательства, пользующихся льготной арендой муниципальной собственности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10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10 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10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 2. Оказание информационной поддержки субъектам малого и 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предполага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здание и распространение информационно-справочных, методических и презентационных материалов, посвященных вопросам развития малого и среднего предпринимательства. Исполнители работ, услуг по разработке, изданию и распространению методических материалов определяются в 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Информационное сопровождение реализации программы, посредством регулярного обновления раздела «Предпринимательство»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, размещения нормативно-правовых и аналитических материалов в средствах массовой информации (газета, радио, телевидение) для оказания информационной и методической помощи предпринимателя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казание содействия в вопросах освещения в средствах массовой информации деятельности предприятий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казание содействия в организации и проведении конкурсов, круглых столов, семинаров, форумов, конференций по проблемам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рганизация информационных стендов, содержащих актуальную информацию по вопросам развития малого и среднего предпринимательства, в здании Администрации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– 2018-2020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личество субъектов малого и среднего предпринимательства, получивших информационную поддержку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920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935 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55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щение нормативно-правовых и аналитических материалов в СМИ для оказания информационной и методической помощи субъектам малого и среднего предпринимательства (по годам) – не менее 24 единиц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 Информация о распределении планируемых расходов по подпрограммам</w:t>
        <w:br/>
        <w:t xml:space="preserve">и отдельным мероприятиям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и мероприятий программы осуществляется в ви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бсидий индивидуальным предпринимателям и юридическим лиц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ств на оплату товаров, работ и услуг, выполняемых физическими и юридическими лицами, по муниципальным контрактам в соответствии с 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и получателем бюджетных средств, выделенных из местного бюджета на реализацию подпрограммы и мероприятий программы, является Администрация ЗАТО г. Железногорск, которая несет ответственность за их целевое использова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и отдельным мероприятиям муниципальной программы приведена в приложении № 1 к программе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 Информация о ресурсном обеспечении и прогнозной оценке расходов на 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 случае участия в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составляет: 4 500 000,00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в размере 4 500 00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 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 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 500 000,00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 размере 0,00 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0 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в размере 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0 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(собственные средства субъектов малого предпринимательства, средства инвесторов, привлекаемые кредиты) в размере 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0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 мероприятий программы, сформирован исходя из принципа востребованности различных видов поддержки среди субъектов малого и среднего предпринимательства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 реализацию целей программы изложена в приложении № 2 к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кономики и планирования</w:t>
      </w:r>
    </w:p>
    <w:p>
      <w:pPr>
        <w:pStyle w:val="ConsPlusCell"/>
        <w:jc w:val="both"/>
        <w:rPr/>
      </w:pPr>
      <w:r>
        <w:rPr>
          <w:sz w:val="28"/>
          <w:szCs w:val="28"/>
        </w:rPr>
        <w:t>Администрации ЗАТО г. Железногорск</w:t>
        <w:tab/>
        <w:tab/>
        <w:tab/>
        <w:tab/>
        <w:tab/>
        <w:t>Н.И. Соловьев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egoe UI" w:hAnsi="Segoe UI" w:cs="Segoe U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  <w:sz w:val="24"/>
    </w:rPr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egoe UI" w:hAnsi="Segoe UI" w:cs="Segoe U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b/>
      <w:sz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Calibri" w:hAnsi="Calibri" w:eastAsia="Calibri" w:cs="Calibri"/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31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489" TargetMode="External"/><Relationship Id="rId3" Type="http://schemas.openxmlformats.org/officeDocument/2006/relationships/hyperlink" Target="consultantplus://offline/main?base=RLAW168;n=4803;fld=134;dst=1000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3:00Z</dcterms:created>
  <dc:creator>Бутова Оля</dc:creator>
  <dc:description/>
  <cp:keywords/>
  <dc:language>en-US</dc:language>
  <cp:lastModifiedBy>Дадеко</cp:lastModifiedBy>
  <cp:lastPrinted>2017-08-14T11:08:00Z</cp:lastPrinted>
  <dcterms:modified xsi:type="dcterms:W3CDTF">2017-11-27T06:56:00Z</dcterms:modified>
  <cp:revision>295</cp:revision>
  <dc:subject/>
  <dc:title> </dc:title>
</cp:coreProperties>
</file>