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734695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57.8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4605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.1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4.11.2017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647224848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02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4.11.2017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570267517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02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постановление Администрации ЗАТО г. Железногорск от 17.01.2017 № 54 «Об утверждении муниципальных заданий муниципальным учреждениям дополнительного образования физкультурно-спортивной направленности на 2017 год и плановый период 2018 и 2019 годов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В соответствии с Бюджетным кодексом Российской Федерации, Федеральным законом от 03.11.2006 № 174-ФЗ «Об автономных учреждениях», Уставом ЗАТО Железногорск, постановлением    Администрации ЗАТО г. Железногорск от 04.12.2015 № 1995 «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</w:t>
      </w:r>
      <w:r>
        <w:rPr>
          <w:rFonts w:cs="Times New Roman" w:ascii="Times New Roman" w:hAnsi="Times New Roman"/>
          <w:b w:val="false"/>
          <w:sz w:val="26"/>
          <w:szCs w:val="26"/>
        </w:rPr>
        <w:t>», постановлением Администрации ЗАТО г. Железногорск от 21.12.2016 № 2180 «Об утверждении ведомственного перечня муниципальных услуг (работ), оказываемых (выполняемых) муниципальными учреждениями ЗАТО Железногорск»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сти в постановление Администрации ЗАТО г. Железногорск от 17.01.2017 № 54 «Об утверждении муниципальных заданий муниципальным учреждениям дополнительного образования физкультурно-спортивной направленности на 2017 год и плановый период 2018 и 2019 годов» следующие изменения:</w:t>
      </w:r>
    </w:p>
    <w:p>
      <w:pPr>
        <w:pStyle w:val="Normal"/>
        <w:numPr>
          <w:ilvl w:val="1"/>
          <w:numId w:val="2"/>
        </w:numPr>
        <w:autoSpaceDE w:val="false"/>
        <w:ind w:left="0" w:firstLine="72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 «Муниципальное задание на 2017 год и плановый период 2018-2019 годов» Муниципальному автономному учреждению дополнительного образования  «Детско-юношеская  спортивная  школа  «Юность»   изложить в новой редакции согласно приложению № 1 к настоящему постановлению;</w:t>
      </w:r>
    </w:p>
    <w:p>
      <w:pPr>
        <w:pStyle w:val="Normal"/>
        <w:numPr>
          <w:ilvl w:val="1"/>
          <w:numId w:val="2"/>
        </w:numPr>
        <w:autoSpaceDE w:val="false"/>
        <w:ind w:left="0" w:firstLine="72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Приложение № 2 «Муниципальное задание на 2017 год и плановый период 2018-2019 годов» Муниципальному бюджетному учреждению дополнительного образования «Детско-юношеская спортивная школа № 1» изложить в новой редакции согласно приложению № 2 к настоящему постановлению;</w:t>
      </w:r>
    </w:p>
    <w:p>
      <w:pPr>
        <w:pStyle w:val="Normal"/>
        <w:numPr>
          <w:ilvl w:val="1"/>
          <w:numId w:val="2"/>
        </w:numPr>
        <w:autoSpaceDE w:val="false"/>
        <w:ind w:left="0" w:firstLine="72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3 «Муниципальное задание на 2017 год  и плановый период 2018-2019 годов» Муниципальному бюджетному учреждению дополнительного образования «Детско-юношеская спортивная школа по спортивным играм «Смена» изложить в новой редакции согласно приложению № 3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2. Управлению делами Администрации ЗАТО г. Железногорск (Е.В. Андросова) довести до сведения населения настоящее постановление через газету «Город и горожане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Отделу общественных связей Администрации  ЗАТО  г. 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Контроль над исполнением настоящего постановления возложить на заместителя   Главы   администрации   ЗАТО   г. Железногорск   по   социальным вопросам  В.Ю. Фомаиди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5. Настоящее постановление вступает в силу после его официального опубликования и распространяется на правоотношения, возникшие с 01.09.2017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администрации </w:t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559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О г. Железногорск</w:t>
        <w:tab/>
        <w:tab/>
        <w:tab/>
        <w:tab/>
        <w:tab/>
        <w:tab/>
        <w:tab/>
        <w:tab/>
        <w:t xml:space="preserve">      С.Е. Пешков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10"/>
      <w:headerReference w:type="first" r:id="rId11"/>
      <w:type w:val="nextPage"/>
      <w:pgSz w:w="11906" w:h="16838"/>
      <w:pgMar w:left="1559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08:11:00Z</dcterms:created>
  <dc:creator>Бутова Оля</dc:creator>
  <dc:description/>
  <cp:keywords/>
  <dc:language>en-US</dc:language>
  <cp:lastModifiedBy>savina</cp:lastModifiedBy>
  <cp:lastPrinted>2016-12-13T10:13:00Z</cp:lastPrinted>
  <dcterms:modified xsi:type="dcterms:W3CDTF">2017-11-29T03:28:00Z</dcterms:modified>
  <cp:revision>11</cp:revision>
  <dc:subject/>
  <dc:title> </dc:title>
</cp:coreProperties>
</file>