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6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69 854 601,09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2 190 1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2 190 1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67 664 501,09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93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91 191,09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8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6 65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6 65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чем, следует отметить, что в течение 2013-2015 годов система дополнительного образования физкультурно-спортивной направленности в ЗАТО Железногорск развивалось “волнообразно”. Численность детей менялась ежегодно: в 2013 году она составила 2360 человек, в 2014 году увеличилась до 2462 человек, в 2015 году снизилась до 2347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ЛОМе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ЛОМе" w:cs="Times New Roman"/>
          <w:bCs/>
          <w:kern w:val="2"/>
          <w:sz w:val="26"/>
          <w:szCs w:val="26"/>
          <w:lang w:eastAsia="ru-RU"/>
        </w:rPr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7-2019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269 854 601,09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2 190 10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2 190 1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267 664 501,09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93 991 191,09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86 836 65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86 836 655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42:00Z</dcterms:created>
  <dc:creator>verhoturova</dc:creator>
  <dc:description/>
  <cp:keywords/>
  <dc:language>en-US</dc:language>
  <cp:lastModifiedBy>Стеклянникова</cp:lastModifiedBy>
  <cp:lastPrinted>2017-05-29T09:37:00Z</cp:lastPrinted>
  <dcterms:modified xsi:type="dcterms:W3CDTF">2017-11-23T09:03:00Z</dcterms:modified>
  <cp:revision>14</cp:revision>
  <dc:subject/>
  <dc:title/>
</cp:coreProperties>
</file>