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669391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351079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 довести  настоящее  постановление  до  сведения  населения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9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12-06T09:03:00Z</dcterms:modified>
  <cp:revision>12</cp:revision>
  <dc:subject/>
  <dc:title/>
</cp:coreProperties>
</file>