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3110</wp:posOffset>
                </wp:positionH>
                <wp:positionV relativeFrom="paragraph">
                  <wp:posOffset>132715</wp:posOffset>
                </wp:positionV>
                <wp:extent cx="627062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1.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17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97732122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1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37.95pt;mso-wrap-distance-left:9pt;mso-wrap-distance-right:9pt;mso-wrap-distance-top:0pt;mso-wrap-distance-bottom:0pt;margin-top:10.45pt;mso-position-vertical-relative:text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1.12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17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3142492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1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и 8,9,10 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(приложение 1, 2 к настоящему паспорту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риложениями № 1, 2 к паспорту настоящей программ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19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– 2017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– 2018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– 2019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55 520 479,73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2 337 290,35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2 337 290,35 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            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           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7 643 803,75 рубля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4 881 803,75 руб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5 539 385,63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 - 17 178 999,63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14 180 193,00 руб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4 180 193,00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–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55 520 479,73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2 337 290,35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 2 337 290,35 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          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           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7 643 803,75 рубля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 4 881 803,75 руб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00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45 539 385,63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 - 17 178 999,63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14 180 193,00 руб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14 180 193,00 рубл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– 0,00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 В приложение № 4.1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Вовлечение молодежи ЗАТО Железногорск в социальную практику», реализуемой в рамках муниципальной программы ЗАТО Железногорск (далее – подпрограмма 1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составляет всего:  43 665 979,73 рубле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4 143 00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381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39 522 979,73 рублей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 14 186 593,73 рубл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2 668 193,00 рубл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12 668 193,00 рубл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1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бюджетных ассигнований на реализацию подпрограммы составляет всего:  43 665 979,73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0,00 рублей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4 143 000,00 рубля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1 381 00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 00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39 522 979,73 рублей, в том числ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14 186 593,73 руб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2 668 193,00 руб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– 12 668 193,00 руб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- внебюджетные источники - 0,00 рублей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Приложение № 2 к подпрограмме 1 изложить в новой редакции (Приложение № 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4:28:00Z</dcterms:created>
  <dc:creator>Бутова Оля</dc:creator>
  <dc:description/>
  <cp:keywords/>
  <dc:language>en-US</dc:language>
  <cp:lastModifiedBy>Tomilova</cp:lastModifiedBy>
  <cp:lastPrinted>2017-12-05T12:49:00Z</cp:lastPrinted>
  <dcterms:modified xsi:type="dcterms:W3CDTF">2017-12-11T08:24:00Z</dcterms:modified>
  <cp:revision>6</cp:revision>
  <dc:subject/>
  <dc:title/>
</cp:coreProperties>
</file>