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12.2017  № 2133</w:t>
      </w:r>
    </w:p>
    <w:p>
      <w:pPr>
        <w:pStyle w:val="Normal"/>
        <w:ind w:right="-163" w:firstLine="58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1.2017  № 13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норм, выраженных в натуральных показателях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240"/>
        <w:gridCol w:w="1120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Г42001000300301001100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0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101006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 (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2010051001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гровые виды спорта, 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1003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101004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 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201003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мандные игровые виды спорт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200301002100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101000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8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8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9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ортивные единоборства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1800301008100106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510010004001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201009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9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1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ожнокоорди-национные виды спорта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0400301008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8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101004100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201003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4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-нальных программ в области физической культуры и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циклические, скоростно-силовые виды спорта и многоборья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11Д42001002100301002100104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9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4000102107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0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37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3,75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3001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2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70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31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4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2002700000002002102105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59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23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3002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99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15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93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9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этап совершенствова-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4001105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0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0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2003102102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52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2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0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67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совершен-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2700000004001105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80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50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414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41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78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47350000131009450530001003100000003006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3041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9184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22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4276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11146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336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3100000002007102103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23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2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7350000131009450530001004800000003007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84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0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4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71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7350000131009450530001004800000002008102101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6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0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нормативные затра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2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9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1:31:00Z</dcterms:created>
  <dc:creator>КМ</dc:creator>
  <dc:description/>
  <cp:keywords/>
  <dc:language>en-US</dc:language>
  <cp:lastModifiedBy>savina</cp:lastModifiedBy>
  <cp:lastPrinted>2017-11-22T21:02:00Z</cp:lastPrinted>
  <dcterms:modified xsi:type="dcterms:W3CDTF">2017-12-12T08:25:00Z</dcterms:modified>
  <cp:revision>823</cp:revision>
  <dc:subject/>
  <dc:title/>
</cp:coreProperties>
</file>