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597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1.2018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№   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6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1.2018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№   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</w:t>
        <w:br/>
        <w:t>на заместителя Главы администрации ЗАТО г. Железногорск по общим вопросам А.В. Шевченк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800" w:right="-855" w:hanging="800"/>
        <w:rPr/>
      </w:pPr>
      <w:r>
        <w:rPr/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ind w:left="800" w:right="-142" w:hanging="800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 xml:space="preserve">                                  С.Е. Пешков</w:t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Ирина А. Исайчева</cp:lastModifiedBy>
  <cp:lastPrinted>2017-12-28T13:34:00Z</cp:lastPrinted>
  <dcterms:modified xsi:type="dcterms:W3CDTF">2018-01-12T02:55:00Z</dcterms:modified>
  <cp:revision>31</cp:revision>
  <dc:subject/>
  <dc:title/>
</cp:coreProperties>
</file>