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30.12.2015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871759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30.12.2015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54984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16 году и плановом периоде 2017 – 2018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Дом культуры «Старт» (</w:t>
      </w:r>
      <w:hyperlink w:anchor="sub_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4"/>
      <w:bookmarkStart w:id="8" w:name="sub_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6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7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Start w:id="9" w:name="sub_15"/>
      <w:bookmarkStart w:id="10" w:name="sub_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Л.В. Машенце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11" w:name="sub_2"/>
      <w:bookmarkStart w:id="12" w:name="sub_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3" w:name="sub_3"/>
      <w:bookmarkStart w:id="14" w:name="sub_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15" w:name="sub_4"/>
      <w:bookmarkStart w:id="16" w:name="sub_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5"/>
      <w:bookmarkStart w:id="18" w:name="sub_5"/>
      <w:bookmarkEnd w:id="18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20:00Z</dcterms:created>
  <dc:creator>Бутова Оля</dc:creator>
  <dc:description/>
  <dc:language>en-US</dc:language>
  <cp:lastModifiedBy>Рябов</cp:lastModifiedBy>
  <cp:lastPrinted>2014-12-25T16:21:00Z</cp:lastPrinted>
  <dcterms:modified xsi:type="dcterms:W3CDTF">2016-01-11T08:20:00Z</dcterms:modified>
  <cp:revision>3</cp:revision>
  <dc:subject/>
  <dc:title/>
</cp:coreProperties>
</file>