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6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584303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6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1508205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1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 Главы   ЗАТО   г. Железногорск   по   социальным   вопросам 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08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06-20T07:25:00Z</dcterms:modified>
  <cp:revision>4</cp:revision>
  <dc:subject/>
  <dc:title/>
</cp:coreProperties>
</file>