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6.2018  № 119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физической культуре  школьному 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8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8-2020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26 514 215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5 409 3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5 409 3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1 104 915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185 533 043,0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67 785 936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8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8-2020 годов - не менее 170 000 человеко-часов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8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8-2020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14.02.2014 г. № 83 «Об утверждении перечня базовых видов спорта на 2014 - 2018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олучили развитие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1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базовых видов спорта, из 24-х, определенных Минспорта Росси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50"/>
        <w:gridCol w:w="2240"/>
        <w:gridCol w:w="1770"/>
        <w:gridCol w:w="1430"/>
      </w:tblGrid>
      <w:tr>
        <w:trPr/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м-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ортивная бор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утбо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Хокк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т слепы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рт глух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968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660"/>
        <w:gridCol w:w="4185"/>
      </w:tblGrid>
      <w:tr>
        <w:trPr>
          <w:trHeight w:val="645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Красноярском кра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 ДЮСШ ЗАТО Железногорск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ебной слал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гб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ивная борьб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иатл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бсл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ыжки на лыжах с трампли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нн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оубор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ристай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лиц с поражением 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орт глух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ккей с мячо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30"/>
        <w:gridCol w:w="1418"/>
        <w:gridCol w:w="1134"/>
        <w:gridCol w:w="992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2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2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5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44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3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7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6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259</w:t>
            </w:r>
          </w:p>
        </w:tc>
      </w:tr>
      <w:tr>
        <w:trPr>
          <w:trHeight w:val="9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34,88%  (30 220 / 86 635 * 100), что на 3,2% превышает уровень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5 году – 11,86%; в 2016 году – 11,6%; 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ланируемые макроэкономические показатели  по итог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разработке мероприятий “Комплексной программы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20 года”, утвержденной  решением  Совета  депутатов  ЗАТО  г. Железногорск  от 30.10.2012 г.  № 30-171Р,  основной  целью  было 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повышение качества жизни населения ЗАТО Железногорск, включая формирование благоприятной социальной среды, обеспечивающей всестороннее развитие личности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8-2020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8-2020 годов - не менее 80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8-2020 годов - не менее 25%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8-2020 годов  -  не менее 300 единиц в год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8-2020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8-2020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8-2020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8-2020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1. Сохранность контингента учащихся объединений дополнительного образования от первоначального комплектования учреждения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8-2020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8-2020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рограммы составляет всего:   526 514 215,07 рублей,  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5 409 3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5 409 3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21 104 915,07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185 533 043,07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67 785 936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8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9:00Z</dcterms:created>
  <dc:creator>verhoturova</dc:creator>
  <dc:description/>
  <cp:keywords/>
  <dc:language>en-US</dc:language>
  <cp:lastModifiedBy>Людмила Полянская</cp:lastModifiedBy>
  <cp:lastPrinted>2018-02-14T20:00:00Z</cp:lastPrinted>
  <dcterms:modified xsi:type="dcterms:W3CDTF">2018-06-20T07:26:00Z</dcterms:modified>
  <cp:revision>6</cp:revision>
  <dc:subject/>
  <dc:title/>
</cp:coreProperties>
</file>