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15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125885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15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319422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бюджетному учреждению  «Центр социального обслуживания граждан пожилого возраста и инвалидов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Муниципальному бюджетному учреждению «Центр социального обслуживания граждан пожилого возраста и инвалидов» на 2016 год и плановый период 2017 и 2018 годов (Приложение     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 xml:space="preserve">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5-12-25T11:11:00Z</cp:lastPrinted>
  <dcterms:modified xsi:type="dcterms:W3CDTF">2015-12-29T08:42:00Z</dcterms:modified>
  <cp:revision>3</cp:revision>
  <dc:subject/>
  <dc:title> </dc:title>
</cp:coreProperties>
</file>