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5103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Приложение № 1 к постановлению </w:t>
      </w:r>
    </w:p>
    <w:p>
      <w:pPr>
        <w:pStyle w:val="Normal"/>
        <w:tabs>
          <w:tab w:val="clear" w:pos="709"/>
          <w:tab w:val="left" w:pos="5103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Главы ЗАТО г. Железногорск</w:t>
      </w:r>
    </w:p>
    <w:p>
      <w:pPr>
        <w:pStyle w:val="Normal"/>
        <w:tabs>
          <w:tab w:val="clear" w:pos="709"/>
          <w:tab w:val="left" w:pos="5103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от «</w:t>
      </w:r>
      <w:r>
        <w:rPr>
          <w:rFonts w:cs="Times New Roman" w:ascii="Times New Roman" w:hAnsi="Times New Roman"/>
          <w:sz w:val="28"/>
          <w:szCs w:val="28"/>
          <w:u w:val="single"/>
        </w:rPr>
        <w:t>05</w:t>
      </w:r>
      <w:r>
        <w:rPr>
          <w:rFonts w:cs="Times New Roman" w:ascii="Times New Roman" w:hAnsi="Times New Roman"/>
          <w:sz w:val="28"/>
          <w:szCs w:val="28"/>
        </w:rPr>
        <w:t xml:space="preserve">»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июля </w:t>
      </w:r>
      <w:r>
        <w:rPr>
          <w:rFonts w:cs="Times New Roman" w:ascii="Times New Roman" w:hAnsi="Times New Roman"/>
          <w:sz w:val="28"/>
          <w:szCs w:val="28"/>
        </w:rPr>
        <w:t>2018 года  № 1316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ЛОЖЕНИЕ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оощрениях граждан и организаций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ой ЗАТО г. Железногорск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Общие положения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1. Поощрения Главы ЗАТО г. Железногорск являются формой выражения благодарности за деятельность, направленную на обеспечение благополучия и развития муниципального образования «Закрытое административно      -     территориальное      образование     Железногорск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сноярского края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2. Поощрения Главы ЗАТО г. Железногорск не относятся к муниципальным наградам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3. Поощрениями Главы ЗАТО г. Железногорск (далее – поощрения Главы) являются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«Благодарность Главы ЗАТО г. Железногорск»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«Благодарственное письмо Главы ЗАТО г. Железногорск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Благодарность Главы ЗАТО г. Железногорск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1. </w:t>
      </w:r>
      <w:r>
        <w:rPr>
          <w:rFonts w:cs="Times New Roman" w:ascii="Times New Roman" w:hAnsi="Times New Roman"/>
          <w:sz w:val="28"/>
          <w:szCs w:val="28"/>
          <w:lang w:eastAsia="ru-RU"/>
        </w:rPr>
        <w:t>Благодарность Главы ЗАТО г. Железногорск (далее - Благодарность) является формой поощрения граждан, коммерческих и некоммерческих организаций, которые внесли большой вклад в обеспечение и защиту прав и свобод граждан, проживающих на территории ЗАТО Железногорск, развитие местного самоуправления, в социально - экономическое развитие ЗАТО Железногорск, и за иные заслуги перед ЗАТО Железногорск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2.2. Благодарность объявляется постановлением Главы ЗАТО                        г. Железногорск.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3. Поощрение Благодарностью осуществляется по личной инициативе Главы ЗАТО г. Железногорск либо по ходатайству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2.4. Ходатайство об объявлении Благодарности могут возбуждать органы и должностные лица государственной власти и местного самоуправления, коммерческие и некоммерческие организации, депутаты Совета депутатов ЗАТО г. Железногорск, общественные объединения.</w:t>
      </w:r>
    </w:p>
    <w:p>
      <w:pPr>
        <w:pStyle w:val="Normal"/>
        <w:autoSpaceDE w:val="false"/>
        <w:spacing w:before="0" w:after="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5. При внесении предложений об объявлении Благодарности представляются следующие документы:</w:t>
      </w:r>
    </w:p>
    <w:p>
      <w:pPr>
        <w:pStyle w:val="Normal"/>
        <w:autoSpaceDE w:val="false"/>
        <w:spacing w:before="280" w:after="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ходатайство;</w:t>
      </w:r>
    </w:p>
    <w:p>
      <w:pPr>
        <w:pStyle w:val="Normal"/>
        <w:autoSpaceDE w:val="false"/>
        <w:spacing w:before="280" w:after="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характеристика производственной, научной, общественной деятельности и других заслуг;</w:t>
      </w:r>
    </w:p>
    <w:p>
      <w:pPr>
        <w:pStyle w:val="Normal"/>
        <w:autoSpaceDE w:val="false"/>
        <w:spacing w:before="280" w:after="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сведения о достижениях представленного к награждению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ля объявления Благодарности юридическим лицам дополнительно к указанным выше документам прилагаются следующие материалы:</w:t>
      </w:r>
    </w:p>
    <w:p>
      <w:pPr>
        <w:pStyle w:val="Normal"/>
        <w:autoSpaceDE w:val="false"/>
        <w:spacing w:before="280" w:after="0"/>
        <w:ind w:firstLine="53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 информационная справка о развитии юридического лица, содержащая сведения о вкладе в развитие ЗАТО Железногорск;</w:t>
      </w:r>
    </w:p>
    <w:p>
      <w:pPr>
        <w:pStyle w:val="Normal"/>
        <w:autoSpaceDE w:val="false"/>
        <w:spacing w:before="280" w:after="0"/>
        <w:ind w:firstLine="539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финансово-экономические показатели работы в динамике за последние 3 года;</w:t>
      </w:r>
    </w:p>
    <w:p>
      <w:pPr>
        <w:pStyle w:val="Normal"/>
        <w:autoSpaceDE w:val="false"/>
        <w:spacing w:before="280" w:after="0"/>
        <w:ind w:firstLine="53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 информация о выполнении юридическим лицом кредитных и долговых обязательств, отсутствии задолженности по налоговым и иным обязательным платежам в бюджет.</w:t>
      </w:r>
    </w:p>
    <w:p>
      <w:pPr>
        <w:pStyle w:val="Normal"/>
        <w:autoSpaceDE w:val="false"/>
        <w:spacing w:before="0" w:after="0"/>
        <w:ind w:firstLine="53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2.6. Документы, указанные в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пункте 2.5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настоящего Положения, на имя Главы ЗАТО г. Железногорск представляются в отдел кадров и муниципальной службы Управления по правовой и кадровой работе Администрации ЗАТО г. Железногорск не позднее чем за 20 дней до предполагаемой даты награждения для:</w:t>
      </w:r>
    </w:p>
    <w:p>
      <w:pPr>
        <w:pStyle w:val="Normal"/>
        <w:autoSpaceDE w:val="false"/>
        <w:spacing w:before="280" w:after="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проведения оценки представленных материалов;</w:t>
      </w:r>
    </w:p>
    <w:p>
      <w:pPr>
        <w:pStyle w:val="Normal"/>
        <w:autoSpaceDE w:val="false"/>
        <w:spacing w:before="280" w:after="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гласования с заместителем Главы ЗАТО г. Железногорск, координирующим соответствующую сферу деятельности;</w:t>
      </w:r>
    </w:p>
    <w:p>
      <w:pPr>
        <w:pStyle w:val="Normal"/>
        <w:autoSpaceDE w:val="false"/>
        <w:spacing w:before="280" w:after="0"/>
        <w:ind w:firstLine="539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подготовки проекта распоряжения о поощрении.</w:t>
      </w:r>
    </w:p>
    <w:p>
      <w:pPr>
        <w:pStyle w:val="Normal"/>
        <w:autoSpaceDE w:val="false"/>
        <w:spacing w:before="0" w:after="0"/>
        <w:ind w:firstLine="53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2.7. Глава ЗАТО г. Железногорск рассматривает поступившее ходатайство и принимает решение о поощрении либо об отказе в поощрении.</w:t>
      </w:r>
    </w:p>
    <w:p>
      <w:pPr>
        <w:pStyle w:val="Normal"/>
        <w:autoSpaceDE w:val="false"/>
        <w:spacing w:before="280" w:after="0"/>
        <w:ind w:firstLine="539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8. Благодарность подписывает Глава ЗАТО г. Железногорск.</w:t>
      </w:r>
    </w:p>
    <w:p>
      <w:pPr>
        <w:pStyle w:val="Normal"/>
        <w:autoSpaceDE w:val="false"/>
        <w:spacing w:before="280" w:after="0"/>
        <w:ind w:firstLine="53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2.9. Изготовление, учет и хранение бланков "Благодарности Главы ЗАТО г. Железногорск" обеспечивает Отдел общественных связей Администрации ЗАТО г. Железногорск.</w:t>
      </w:r>
    </w:p>
    <w:p>
      <w:pPr>
        <w:pStyle w:val="Normal"/>
        <w:autoSpaceDE w:val="false"/>
        <w:spacing w:before="280" w:after="0"/>
        <w:ind w:firstLine="53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2.10. Вручение Благодарности производится Главой ЗАТО                               г. Железногорск или ответственным должностным лицом Администрации ЗАТО г. Железногорск по поручению Главы ЗАТО г. Железногорск в торжественной обстановке не позднее одного месяца со дня подписания постановления о поощрении.</w:t>
      </w:r>
    </w:p>
    <w:p>
      <w:pPr>
        <w:pStyle w:val="Normal"/>
        <w:autoSpaceDE w:val="false"/>
        <w:spacing w:before="280" w:after="0"/>
        <w:ind w:firstLine="539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Благодарственное письмо Главы ЗАТО г. Железногорск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before="0" w:after="0"/>
        <w:ind w:firstLine="54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3.1. Благодарственное письмо Главы ЗАТО г. Железногорск (далее - Благодарственное письмо) является формой поощрения граждан, коммерческих и некоммерческих организаций за высокие достижения в профессиональной деятельности, особые заслуги в хозяйственной, научно-исследовательской, социально-культурной, общественной, благотворительной и иной деятельности, способствующей всестороннему развитию ЗАТО Железногорск, многолетний добросовестный труд и в связи с юбилейными датами.</w:t>
      </w:r>
    </w:p>
    <w:p>
      <w:pPr>
        <w:pStyle w:val="Normal"/>
        <w:autoSpaceDE w:val="false"/>
        <w:spacing w:before="280" w:after="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Юбилейными датами являются:</w:t>
      </w:r>
    </w:p>
    <w:p>
      <w:pPr>
        <w:pStyle w:val="Normal"/>
        <w:autoSpaceDE w:val="false"/>
        <w:spacing w:before="280" w:after="0"/>
        <w:ind w:firstLine="54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для юридических лиц - 25 лет и далее каждые 25 лет;</w:t>
      </w:r>
    </w:p>
    <w:p>
      <w:pPr>
        <w:pStyle w:val="Normal"/>
        <w:autoSpaceDE w:val="false"/>
        <w:spacing w:before="280" w:after="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ля граждан - 50, 55, 60, 65 и далее каждые 5 лет.</w:t>
      </w:r>
    </w:p>
    <w:p>
      <w:pPr>
        <w:pStyle w:val="Normal"/>
        <w:autoSpaceDE w:val="false"/>
        <w:spacing w:before="280" w:after="0"/>
        <w:ind w:firstLine="54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3.2. Поощрение Благодарственным письмом производится постановлением Главы ЗАТО г. Железногорск.</w:t>
      </w:r>
    </w:p>
    <w:p>
      <w:pPr>
        <w:pStyle w:val="Normal"/>
        <w:autoSpaceDE w:val="false"/>
        <w:spacing w:before="280" w:after="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3. Поощрение Благодарственным письмом осуществляется по личной инициативе Главы ЗАТО г. Железногорск либо по ходатайству.</w:t>
      </w:r>
    </w:p>
    <w:p>
      <w:pPr>
        <w:pStyle w:val="Normal"/>
        <w:autoSpaceDE w:val="false"/>
        <w:spacing w:before="280" w:after="0"/>
        <w:ind w:firstLine="54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3.4. С ходатайством о поощрении Благодарственным письмом могут обращаться органы и должностные лица государственной власти и местного самоуправления, коммерческие и некоммерческие организации, депутаты Совета депутатов ЗАТО г. Железногорск, общественные объединения.</w:t>
      </w:r>
    </w:p>
    <w:p>
      <w:pPr>
        <w:pStyle w:val="Normal"/>
        <w:autoSpaceDE w:val="false"/>
        <w:spacing w:before="280" w:after="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5. Ходатайство о поощрении Благодарственным письмом включает в себя краткие биографические данные представляемого к поощрению Благодарственным письмом, сведения о конкретных заслугах, производственных и иных достижений лиц, представляемых к поощрению Благодарственным письмом.</w:t>
      </w:r>
    </w:p>
    <w:p>
      <w:pPr>
        <w:pStyle w:val="Normal"/>
        <w:autoSpaceDE w:val="false"/>
        <w:spacing w:before="280" w:after="0"/>
        <w:ind w:firstLine="54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Ходатайство о поощрении Благодарственным письмом на имя Главы ЗАТО г. Железногорск и планируемой дате награждения представляются в отдел кадров и муниципальной службы Управления по правовой и кадровой работе Администрации ЗАТО г. Железногорск  не менее чем за 20 дней до планируемой даты награждения для:</w:t>
      </w:r>
    </w:p>
    <w:p>
      <w:pPr>
        <w:pStyle w:val="Normal"/>
        <w:autoSpaceDE w:val="false"/>
        <w:spacing w:before="280" w:after="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проведения оценки представленных материалов;</w:t>
      </w:r>
    </w:p>
    <w:p>
      <w:pPr>
        <w:pStyle w:val="Normal"/>
        <w:autoSpaceDE w:val="false"/>
        <w:spacing w:before="280" w:after="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гласования с заместителем Главы ЗАТО г. Железногорск, координирующим соответствующую сферу деятельности;</w:t>
      </w:r>
    </w:p>
    <w:p>
      <w:pPr>
        <w:pStyle w:val="Normal"/>
        <w:autoSpaceDE w:val="false"/>
        <w:spacing w:before="280" w:after="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подготовки проекта распоряжения о поощрении.</w:t>
      </w:r>
    </w:p>
    <w:p>
      <w:pPr>
        <w:pStyle w:val="Normal"/>
        <w:autoSpaceDE w:val="false"/>
        <w:spacing w:before="280" w:after="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6. Глава ЗАТО г. Железногорск в десятидневный срок рассматривает поступившее ходатайство и принимает решение о поощрении либо об отказе в поощрении.</w:t>
      </w:r>
    </w:p>
    <w:p>
      <w:pPr>
        <w:pStyle w:val="Normal"/>
        <w:autoSpaceDE w:val="false"/>
        <w:spacing w:before="280" w:after="0"/>
        <w:ind w:firstLine="54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3.7. Благодарственное письмо подписывает Глава ЗАТО                               г. Железногорск.</w:t>
      </w:r>
    </w:p>
    <w:p>
      <w:pPr>
        <w:pStyle w:val="Normal"/>
        <w:autoSpaceDE w:val="false"/>
        <w:spacing w:before="280" w:after="0"/>
        <w:ind w:firstLine="54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3.8. Изготовление, учет и хранение бланков "Благодарственного письма Главы ЗАТО г. Железногорск" обеспечивает Отдел общественных связей Администрации ЗАТО г. Железногорск.</w:t>
      </w:r>
    </w:p>
    <w:p>
      <w:pPr>
        <w:pStyle w:val="Normal"/>
        <w:autoSpaceDE w:val="false"/>
        <w:spacing w:before="280" w:after="0"/>
        <w:ind w:firstLine="54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3.9. Вручение Благодарственного письма производится Главой ЗАТО                  г. Железногорск или ответственным должностным лицом Администрации ЗАТО г. Железногорск по поручению Главы ЗАТО г. Железногорск в торжественной обстановке не позднее одного месяца со дня подписания постановления о поощрении.</w:t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before="280" w:after="0"/>
        <w:ind w:firstLine="539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before="280" w:after="0"/>
        <w:ind w:firstLine="539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before="0" w:after="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before="0" w:after="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before="0" w:after="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before="0" w:after="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br/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F92BD29764456939773079F79741F43F596D68795225777388A8EF85C4AEBD1CB46AD0F283339563CFBEBFAH8Y9D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6T03:05:00Z</dcterms:created>
  <dc:creator>n-savina</dc:creator>
  <dc:description/>
  <cp:keywords/>
  <dc:language>en-US</dc:language>
  <cp:lastModifiedBy>n-savina</cp:lastModifiedBy>
  <cp:lastPrinted>2018-06-29T12:20:00Z</cp:lastPrinted>
  <dcterms:modified xsi:type="dcterms:W3CDTF">2018-07-06T02:24:00Z</dcterms:modified>
  <cp:revision>11</cp:revision>
  <dc:subject/>
  <dc:title/>
</cp:coreProperties>
</file>