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2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«Предоставление дополнительного образования физкультурно-спортивной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направленности и р</w:t>
      </w:r>
      <w:r>
        <w:rPr>
          <w:rFonts w:cs="Times New Roman" w:ascii="Times New Roman" w:hAnsi="Times New Roman"/>
          <w:b/>
          <w:sz w:val="26"/>
          <w:szCs w:val="26"/>
        </w:rPr>
        <w:t>азвитие детско-юношеского спорта</w:t>
      </w:r>
      <w:r>
        <w:rPr>
          <w:rFonts w:cs="Times New Roman" w:ascii="Times New Roman" w:hAnsi="Times New Roman"/>
          <w:b/>
          <w:sz w:val="26"/>
          <w:szCs w:val="26"/>
          <w:lang w:eastAsia="en-US"/>
        </w:rPr>
        <w:t>»</w:t>
      </w:r>
      <w:r>
        <w:rPr>
          <w:rFonts w:cs="Times New Roman" w:ascii="Times New Roman" w:hAnsi="Times New Roman"/>
          <w:b/>
          <w:sz w:val="26"/>
          <w:szCs w:val="26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едоставление дополните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культурно-спортивной направленности и развитие детско-юношеского спор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«КОС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-1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ДО ДЮ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 по спортивным играм «Смена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2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рганизация предоставления дополнительного образования детей в муниципальных образовательных организациях физкультурно-спортивной направлен-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предоставления дополнительного образования в муниципальных образовательных учреждениях дополнительного образования физкультурно-спортивной направленности и развитие детско-юношеского спорта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существление полномочий по присвоению спортивных разрядов и квалификационных категорий спортивных судей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Сохранность контингента учащихся объединений дополнительного образования от первоначального комплектования учрежд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Количество   присвоенных   квалификационных   категорий  спортивных 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Style17"/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– 2020 годы</w:t>
            </w:r>
          </w:p>
        </w:tc>
      </w:tr>
      <w:tr>
        <w:trPr>
          <w:trHeight w:val="633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303 937 710,07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1 309 3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1 309 3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302 628 410,07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106 898 110,07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97 865 150,00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97 865 150,00 рубля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0,00 рубл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 Администрации  ЗАТО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. Основные разделы подпрограммы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Так,  согласно  п.п.13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.75 Федерального закона от 29.12.2012 г. № 273-ФЗ «Об образовании в Российской Федерации» (далее – Закон № 273-ФЗ), </w:t>
      </w:r>
      <w:r>
        <w:rPr>
          <w:rFonts w:cs="Times New Roman" w:ascii="Times New Roman" w:hAnsi="Times New Roman"/>
          <w:sz w:val="26"/>
          <w:szCs w:val="26"/>
          <w:lang w:eastAsia="ru-RU"/>
        </w:rPr>
        <w:t>дополнительное образование детей и взрослых направлено на формирование и развитие творческих способностей детей и взрослых, удовлетворение их индивидуальных потребностей в интеллектуальном, нравственном и физическом совершенствовании, формирование культуры здорового и безопасного образа жизни, укрепление здоровья, а также на организацию их свободного времени. Дополнительное образование детей обеспечивает их адаптацию к жизни в обществе, профессиональную ориентацию, а также выявление и поддержку детей, проявивших выдающиеся способ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оном № 273-ФЗ к полномочиям органов местного самоуправления, в том числе,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содержания зданий и сооружений муниципальных образовательных организаций, обустройство прилегающих к ним территорий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существления указанных выше полномоч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территории ЗАТО Железногорск функционируют три детские юношеские спортивные школы, в том числе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ДО «ДЮСШ-1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ДО ДЮСШ «Юность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ДО «ДЮСШ по спортивным играм «Смена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 –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>На основании изложенного выше, основными направлениями деятельности органов местного самоуправления ЗАТО Железногорск в отрасли физической культуры и спорта являются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 xml:space="preserve">- повышение эффективности функционирования детских юношеских спортивных школ – в целях дальнейшего </w:t>
      </w:r>
      <w:r>
        <w:rPr>
          <w:rFonts w:cs="Times New Roman" w:ascii="Times New Roman" w:hAnsi="Times New Roman"/>
          <w:sz w:val="26"/>
          <w:szCs w:val="26"/>
          <w:lang w:eastAsia="ru-RU"/>
        </w:rPr>
        <w:t>развития творческих способностей детей и взрослых, удовлетворения их индивидуальных потребностей в интеллектуальном, нравственном и физическом совершенствовании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рганизация свободного времени и укрепление здоровья граждан, формирование культуры здорового и безопасного образа жизни, выявление и поддержка одаренных дете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едоставления дополнительного образования детей в муниципальных образовательных организациях физкультурно-спортивной направлен-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беспечение предоставления дополнительного образования в муниципальных образовательных учреждениях дополнительного образования физкультурно-спортивной направленности и развитие детско-юношеского спорта;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/>
      </w:pPr>
      <w:r>
        <w:rPr/>
        <w:t>2</w:t>
      </w:r>
      <w:r>
        <w:rPr>
          <w:rFonts w:cs="Times New Roman" w:ascii="Times New Roman" w:hAnsi="Times New Roman"/>
          <w:sz w:val="26"/>
          <w:szCs w:val="26"/>
        </w:rPr>
        <w:t>) Осуществление полномочий по присвоению спортивных разрядов и квалификационных категорий спортивных судей.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роки реализации подпрограммы:  2018-2020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18-2020 годов определ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) Сохранность контингента учащихся объединений дополнительного образования от первоначального комплектования учреждения - </w:t>
      </w:r>
      <w:r>
        <w:rPr>
          <w:rFonts w:cs="Times New Roman" w:ascii="Times New Roman" w:hAnsi="Times New Roman"/>
          <w:sz w:val="26"/>
          <w:szCs w:val="26"/>
        </w:rPr>
        <w:t>не менее 80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 - </w:t>
      </w:r>
      <w:r>
        <w:rPr>
          <w:rFonts w:cs="Times New Roman" w:ascii="Times New Roman" w:hAnsi="Times New Roman"/>
          <w:sz w:val="26"/>
          <w:szCs w:val="26"/>
        </w:rPr>
        <w:t>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) Количество присвоенных спортивных разрядов - </w:t>
      </w:r>
      <w:r>
        <w:rPr>
          <w:rFonts w:cs="Times New Roman" w:ascii="Times New Roman" w:hAnsi="Times New Roman"/>
          <w:sz w:val="26"/>
          <w:szCs w:val="26"/>
        </w:rPr>
        <w:t>не менее 30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) Количество присвоенных квалификационных категорий спортивных судей - </w:t>
      </w:r>
      <w:r>
        <w:rPr>
          <w:rFonts w:cs="Times New Roman" w:ascii="Times New Roman" w:hAnsi="Times New Roman"/>
          <w:sz w:val="26"/>
          <w:szCs w:val="26"/>
        </w:rPr>
        <w:t>не менее 1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«КОС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-1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ДО ДЮ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 по спортивным играм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размещения муниципального заказа на закупку товаров, работ, услуг для муниципальных нужд ЗАТО  Железногорск  и  нужд  иных  заказчиков,  субсидий  муниципальным автономным  или  бюджетным  учреждениям,  субсидий  иным  юридическим  лицам, бюджетных ассигнований на капитальные вложения, реализации мер социальной поддержки и в иных формах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подпрограммы, а также конечных результатов её реализации, несет разработчик программы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ый специалист по физической культуре, школьному спорту и массовому спорту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Администрации ЗАТО г. Железногорск (далее – Специали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одготавливает полугодов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) организует ведение и представление полугодовой и годовой отчетности о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Оценка социально-экономической эффектив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социально-экономической эффективности реализации мероприятий подпрограммы осуществляется Специалисто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ЗАТО г. Железногорск от 15.04.2015 г. № 611 «Об утверждении Порядка проведения оценки эффективности реализации муниципальных программ ЗАТО Железногорск» оценку эффективности реализации муниципальной программы (подпрограммы) осуществляет управление экономики и планирования Администрации ЗАТО г.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6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7. 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ресурсное обеспечение под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 указанием источников финансирования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бюджетных ассигнований на реализацию подпрограммы составляет всего:  303 937 710,07 рубля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а федерального бюджета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– 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а краевого бюджета – 1 309 30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1 309 30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– 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а местного бюджета – 302 628 410,07 рубля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106 898 110,07 рубля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97 865 150,00 рубля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– 97 865 150,00 рубл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небюджетные источники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– 0,00 рублей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финансового обеспечения реализации мероприятий приведены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Л.Е. Полянс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18:00Z</dcterms:created>
  <dc:creator>verhoturova</dc:creator>
  <dc:description/>
  <cp:keywords/>
  <dc:language>en-US</dc:language>
  <cp:lastModifiedBy>Надежда Стеклянникова</cp:lastModifiedBy>
  <cp:lastPrinted>2018-06-08T12:16:00Z</cp:lastPrinted>
  <dcterms:modified xsi:type="dcterms:W3CDTF">2018-07-04T02:45:00Z</dcterms:modified>
  <cp:revision>5</cp:revision>
  <dc:subject/>
  <dc:title/>
</cp:coreProperties>
</file>