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27.08. 2018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9243744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27.08. 2018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2306948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ротокола общественных слушаний на тему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"Материалы обоснования лицензии на эксплуатацию действующего пункта глубинного захоронения жидких радиоактивных отходов – полигона «Северный» филиала «Железногорский» ФГУП «НО РАО» (г. Железногорск, Красноярский край), включая материалы оценки воздействия на окружающую среду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«Об основах общественного контроля в Российской Федерации»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токол общественных слушаний на тему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"Материалы обоснования лицензии на эксплуатацию действующего пункта глубинного захоронения жидких радиоактивных отходов – полигона «Северный» филиала «Железногорский» ФГУП «НО РАО» (г. Железногорск, Красноярский край), включая материалы оценки воздействия на окружающую среду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"Город и горожане"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ЗАТО г. Железногорск </w:t>
        <w:tab/>
        <w:tab/>
        <w:tab/>
        <w:tab/>
        <w:tab/>
        <w:tab/>
        <w:t>С.Е. Пешк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5-08-10T14:29:00Z</cp:lastPrinted>
  <dcterms:modified xsi:type="dcterms:W3CDTF">2018-08-29T03:03:00Z</dcterms:modified>
  <cp:revision>35</cp:revision>
  <dc:subject/>
  <dc:title> </dc:title>
</cp:coreProperties>
</file>