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Администрации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ЗАТО г. Железногорск</w:t>
      </w:r>
    </w:p>
    <w:p>
      <w:pPr>
        <w:pStyle w:val="Normal"/>
        <w:tabs>
          <w:tab w:val="clear" w:pos="720"/>
          <w:tab w:val="left" w:pos="11199" w:leader="none"/>
          <w:tab w:val="left" w:pos="12049" w:leader="none"/>
        </w:tabs>
        <w:ind w:firstLine="11199"/>
        <w:rPr>
          <w:sz w:val="28"/>
          <w:szCs w:val="28"/>
        </w:rPr>
      </w:pPr>
      <w:r>
        <w:rPr>
          <w:sz w:val="28"/>
          <w:szCs w:val="28"/>
        </w:rPr>
        <w:t>от 31.08.2018 № 1630</w:t>
      </w:r>
    </w:p>
    <w:p>
      <w:pPr>
        <w:pStyle w:val="Normal"/>
        <w:ind w:right="-1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одготовке и проведению мероприятий, посвященных Международному дню пожилых люд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24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5"/>
        <w:gridCol w:w="8363"/>
        <w:gridCol w:w="4536"/>
        <w:gridCol w:w="2181"/>
      </w:tblGrid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1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, время и место проведения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true"/>
              <w:ind w:left="25" w:hanging="0"/>
              <w:jc w:val="both"/>
              <w:rPr>
                <w:sz w:val="24"/>
              </w:rPr>
            </w:pPr>
            <w:r>
              <w:rPr>
                <w:sz w:val="24"/>
              </w:rPr>
              <w:t>Подготовка к публикации в газете «Город и горожане» текста поздравления            пожилых горожан Главой ЗАТО г. Железногорск И.Г. Куксины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24.09.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Освещение проводимых мероприятий в средствах массовой информац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ентябрь – октябрь 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икалова И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азмещение на стендах УПФР в г. Железногорске, в </w:t>
            </w: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  <w:r>
              <w:rPr>
                <w:sz w:val="24"/>
              </w:rPr>
              <w:t>, МО ООО «Союз пенсионеров России» ЗАТО Железногорск поздравления с Международным днем пожилых людей, информации о проведении мероприятий, посвященных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До 01.10.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</w:rPr>
              <w:t>Поздравление с Международным днем пожилых людей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ГОО ветеранов (пенсионеров) войны, труда, ВС и ПО ЗАТО Железногорс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МО ООО «Союз пенсионеров России» ЗАТО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.09.2018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0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л. Андреева, 21а, каб.1-20)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8.09.2018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14:0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змерения артериального давления в холле поликлиники № 2 ФГБУЗ КБ № 51 ФМБА России пожилым людям, с последующей консультацией в кабинете профилактики № 106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с 08:00 до 19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ГБУЗ КБ № 51 ФМБА Росси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>Поликлиника (ул. Кирова,  13)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трелкова Л.Р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здравление пожилых людей, находящихся на стационарном лечении в                      ФГБУЗ КБ №51 ФМБА Росс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5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ФГБУЗ КБ № 51 ФМБА России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Стационар КБ № 51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Павлова, 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ind w:firstLine="10"/>
              <w:jc w:val="both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Встреча Почетных граждан ЗАТО Железногорск Красноярского края  с Главой ЗАТО г.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-107" w:hanging="5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Андросова Е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pacing w:val="-3"/>
                <w:sz w:val="24"/>
                <w:szCs w:val="24"/>
                <w:u w:val="single"/>
              </w:rPr>
            </w:pPr>
            <w:r>
              <w:rPr>
                <w:spacing w:val="-3"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Поздравление ветеранов организаций, предприятий, учреждений с Международным днем пожилых людей руководителями и председателями профсоюзных организаций ЗАТО Железногорск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998" w:firstLine="10"/>
              <w:rPr>
                <w:spacing w:val="-2"/>
                <w:sz w:val="24"/>
                <w:szCs w:val="24"/>
                <w:u w:val="single"/>
              </w:rPr>
            </w:pPr>
            <w:r>
              <w:rPr>
                <w:spacing w:val="-2"/>
                <w:sz w:val="24"/>
                <w:szCs w:val="24"/>
                <w:u w:val="single"/>
              </w:rPr>
              <w:t>Октябрь 2018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Руководители организаций,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предприятий,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/>
            </w:pPr>
            <w:r>
              <w:rPr>
                <w:sz w:val="24"/>
              </w:rPr>
              <w:t xml:space="preserve">учреждений ЗАТО Железногорск и председатели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>
                <w:sz w:val="24"/>
              </w:rPr>
            </w:pPr>
            <w:r>
              <w:rPr>
                <w:sz w:val="24"/>
              </w:rPr>
              <w:t xml:space="preserve">профсоюзных </w:t>
            </w:r>
          </w:p>
          <w:p>
            <w:pPr>
              <w:pStyle w:val="Normal"/>
              <w:shd w:fill="FFFFFF" w:val="clear"/>
              <w:suppressAutoHyphens w:val="true"/>
              <w:spacing w:lineRule="exact" w:line="274"/>
              <w:ind w:right="-108" w:hanging="6"/>
              <w:rPr>
                <w:spacing w:val="-3"/>
                <w:sz w:val="24"/>
                <w:szCs w:val="24"/>
              </w:rPr>
            </w:pPr>
            <w:r>
              <w:rPr>
                <w:sz w:val="24"/>
              </w:rPr>
              <w:t>организаций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МБУК ДК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Организация </w:t>
            </w:r>
            <w:r>
              <w:rPr>
                <w:sz w:val="24"/>
                <w:szCs w:val="24"/>
              </w:rPr>
              <w:t>места встречи граждан пожилого возраста с руководством и специалистами Администрации ЗАТО г. Железногорск, организаций и учреждений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реча пожилых граждан при входе </w:t>
            </w:r>
          </w:p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>
                <w:szCs w:val="24"/>
              </w:rPr>
              <w:t>Обеспечение дежурства медицинского персонала</w:t>
            </w:r>
            <w:r>
              <w:rPr/>
              <w:t xml:space="preserve">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до 13:30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ойе 2-го этаж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3:30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u w:val="single"/>
              </w:rPr>
              <w:t>с 12:30 до 16:00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Чаепитие для пожилых людей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Кафе «Театральное» 1 этаж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Выставка изделий прикладного творчества пожилых людей, с награждением участников выставки</w:t>
            </w:r>
          </w:p>
          <w:p>
            <w:pPr>
              <w:pStyle w:val="TextBody"/>
              <w:suppressAutoHyphens w:val="true"/>
              <w:jc w:val="both"/>
              <w:rPr/>
            </w:pPr>
            <w:r>
              <w:rPr/>
            </w:r>
          </w:p>
          <w:p>
            <w:pPr>
              <w:pStyle w:val="TextBody"/>
              <w:suppressAutoHyphens w:val="tru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rPr>
                <w:i/>
                <w:i/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стреча граждан пожилого возраста с руководством и специалистами Администрации ЗАТО г. Железногорск, организаций и учреждений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 xml:space="preserve">с 14:00 </w:t>
            </w:r>
            <w:r>
              <w:rPr>
                <w:sz w:val="24"/>
                <w:szCs w:val="24"/>
                <w:u w:val="single"/>
              </w:rPr>
              <w:t xml:space="preserve">до </w:t>
            </w:r>
            <w:r>
              <w:rPr>
                <w:sz w:val="24"/>
                <w:u w:val="single"/>
              </w:rPr>
              <w:t>1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ойе 2-го этажа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  <w:p>
            <w:pPr>
              <w:pStyle w:val="Normal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уксин И.Г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оновалов А.И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шков С.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убрева Н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тоненко Л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макин А.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лобин И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ньковский К.Ф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арусова Е.Я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ргейкин А.А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еуш М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4"/>
              </w:rPr>
              <w:t>Томских Л.Н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аздничный концерт, посвященный Международному дню пожилых людей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15:0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ольшой зал 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true"/>
              <w:jc w:val="both"/>
              <w:rPr/>
            </w:pPr>
            <w:r>
              <w:rPr/>
              <w:t>Вручение шоколада пожилым людям, участникам торжественного мероприятия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Фойе 1 этаж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праздничных мероприятий, посвященных Международному дню пожилых людей, для МГОО ветеранов (пенсионеров) войны, труда, ВС и ПО ЗАТО Железногорск</w:t>
            </w:r>
            <w:r>
              <w:rPr>
                <w:sz w:val="24"/>
              </w:rPr>
              <w:t xml:space="preserve"> и первичных ветеранских организаций: по месту жительства ветеранов (при ЖЭКах), Администрации ЗАТО г. Железногорск, МКУ «Управление образования», МКУ «Управление культуры», муниципальных бюджетных дошкольных образовательных учреждений ЗАТО Железногорск, с чаепитием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ентябрь – октябрь 2018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плану МГОО ветеранов (пенсионеров) войны, труда, ВС и ПО ЗАТО Железногорск)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 торжественных обрядов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р. Курчатова, 4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 для ветерано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ктябрь 2018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ДК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л торжественных обрядов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Курчатова, 4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УК МВЦ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праздничного мероприятия: «Исторический маршрут «П\я № 9 – Красноярск-26 – Железногорск» для  ветеранов МП «ГЖКУ», с чаепи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истории города»</w:t>
            </w:r>
          </w:p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(ул. Свердлова, 49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праздничного мероприятия: «Исторический маршрут «П\я № 9 – Красноярск-26 – Железногорск» для ветеранов аптек, с чаепи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3.10.2018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0: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истории город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color w:val="FF0000"/>
                <w:sz w:val="24"/>
                <w:u w:val="single"/>
              </w:rPr>
            </w:pPr>
            <w:r>
              <w:rPr>
                <w:color w:val="FF0000"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оведение праздничного мероприятия: «Исторический маршрут «П\я № 9 – Красноярск-26 – Железногорск» для ветеранов МП «Гортеплоэнерго» и МП «Комбинат благоустройства», с чаепитие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04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:00</w:t>
            </w:r>
          </w:p>
          <w:p>
            <w:pPr>
              <w:pStyle w:val="Normal"/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МБУК МВЦ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зей истории города»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Свердлова, 49а)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Попова В.А.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БУК ЦД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аздничный тематический вечер «</w:t>
            </w:r>
            <w:r>
              <w:rPr>
                <w:sz w:val="24"/>
                <w:szCs w:val="24"/>
              </w:rPr>
              <w:t>От всей души с поклоном и любовью</w:t>
            </w:r>
            <w:r>
              <w:rPr>
                <w:rFonts w:eastAsia="Calibri"/>
                <w:sz w:val="24"/>
                <w:szCs w:val="24"/>
              </w:rPr>
              <w:t>», посвященный Международному дню пожилых люде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культуры «Юность»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Белорусская, 4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 в клубе пенсионеров «Оптимист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1.10.201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4:30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ЦД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Ленинградский, 3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инина В.М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УК «ПКи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Танцевальный вечер «Люди пожилые – сердцем молодые!», посвященный Международному дню пожилых людей», с чаепитием и вручением призов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31.10.2018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ПКиО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концертный за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Парковая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ва И.А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БУ ДО «ДШИ им. М.П.Мусоргского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Выступление творческих коллективов МБУ ДО «ДШИ им. М.П. Мусоргского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2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1-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Петрова Т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ЦГБ им. М. Горького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ый вечер «Неизвестная Нина Берберова»»</w:t>
            </w:r>
            <w:r>
              <w:rPr>
                <w:sz w:val="24"/>
                <w:szCs w:val="24"/>
                <w:lang w:eastAsia="ru-RU"/>
              </w:rPr>
              <w:t>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7.09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7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Центральная библиотека: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Абонемент художественной литературы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романсов «Второе дыхание» (совместное мероприятие с МБДОУ «Детский сад №62 «Улыбка» в рамках проекта «Возраст не помеха: Информационное пространство для пожилых»)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8.09.201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1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р. Курчатова, 11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чер для пожилых людей «</w:t>
            </w:r>
            <w:r>
              <w:rPr>
                <w:rFonts w:eastAsia="Calibri"/>
                <w:sz w:val="24"/>
                <w:szCs w:val="24"/>
                <w:lang w:eastAsia="en-US"/>
              </w:rPr>
              <w:t>Связь времен</w:t>
            </w:r>
            <w:r>
              <w:rPr>
                <w:sz w:val="24"/>
                <w:szCs w:val="24"/>
              </w:rPr>
              <w:t>», с чаепитием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29.09.2018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3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51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для пожилых людей «Днём мудрости зовётся этот день»</w:t>
            </w:r>
            <w:r>
              <w:rPr>
                <w:sz w:val="24"/>
                <w:szCs w:val="24"/>
              </w:rPr>
              <w:t>, с чаепит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7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5 </w:t>
            </w: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Толстого, 1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-портрет «Я так хочу стихи свои писать!» (95 лет со дня рождения Э. Асадова)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4.10.20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7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2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Ленинградский, 7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ечер поэзии «Когда стихи улыбаются» (Э. Асадов, Н.Доризо), с чаепитием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4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пр. Ленинградский, 3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Литературно-музыкальная композиция для пожилых людей «Осенняя рапсодия» в исполнении коллектива сольного пения «Лира»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7.10.2018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МБУК ЦГБ им. М.Горького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Центральная библиотека: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Отдел искусств и редкой книги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  <w:szCs w:val="24"/>
              </w:rPr>
              <w:t>ул. Крупской,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МБУК театр кукол «Золотой ключик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медия перед началом спектакля, посвященная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7.10.2018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0:30, 12:30, 16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БУК театр кукол «Золотой ключик»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Свердлова, 5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Мандрыгина А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Бурыкина А.П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>МБУК Театр оперетты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, посвященный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ктябрь 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л. Ленина, 23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холаз Г.А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ылицин А.В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КУ «Муниципальный архив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а фотографий и документов на тему «Семья – жемчужина Железногорска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– 19.10.2018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с 10:00 до 17:00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Муниципальный архив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51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сенко Л.Р.</w:t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БУ «КЦСОН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Поздравление на дому пожилых граждан, находящихся на социальном                   обслуживании в МБУ «КЦСОН», с вручением подарков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Октябрь 2018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 xml:space="preserve">Совместная акция «Осенняя чистота» с молодежным волонтерским                       объединением «Служба добрых дел» МКУ «Молодежный центр» по уборке квартир одиноким пожилым гражданам, находящимся на социальном                      обслуживании в МБУ «КЦСОН»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 xml:space="preserve">01.10.2018 </w:t>
            </w:r>
            <w:r>
              <w:rPr>
                <w:sz w:val="24"/>
                <w:szCs w:val="24"/>
                <w:u w:val="single"/>
              </w:rPr>
              <w:t xml:space="preserve">– </w:t>
            </w:r>
            <w:r>
              <w:rPr>
                <w:sz w:val="24"/>
                <w:u w:val="single"/>
              </w:rPr>
              <w:t>10.10.2018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о адресу проживания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клиентов МБУ «КЦСОН»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Святченко И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вечер для ветеранов социальной службы, посвященный Международному дню пожилых люде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2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 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Занятие Школы практической психологии с элементами тренинга для граждан                    пожилого возраста «Эликсир молодости»</w:t>
            </w:r>
          </w:p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4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Актовый зал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кл мастер-классов для граждан пожилого возраста «Город мастеров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5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ведение 1 городского фестиваля КВН «Юмор без возраста» среди людей старшего поколения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.10.2018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4:00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МБУ «КЦСОН» Актовый зал </w:t>
            </w:r>
          </w:p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ул. Парковая, 20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У «КОСС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урнир по шахматам и шашкам среди пенсионеров, с награждением победител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  <w:lang w:val="en-US"/>
              </w:rPr>
              <w:t>1</w:t>
            </w:r>
            <w:r>
              <w:rPr>
                <w:sz w:val="24"/>
                <w:szCs w:val="24"/>
                <w:u w:val="single"/>
              </w:rPr>
              <w:t>.09.201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sz w:val="24"/>
                <w:szCs w:val="24"/>
                <w:u w:val="single"/>
              </w:rPr>
              <w:t xml:space="preserve"> – 2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sz w:val="24"/>
                <w:szCs w:val="24"/>
                <w:u w:val="single"/>
              </w:rPr>
              <w:t>.09.201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sz w:val="24"/>
                <w:szCs w:val="24"/>
                <w:u w:val="single"/>
              </w:rPr>
              <w:t xml:space="preserve"> (шахматы)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18:30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Отделение шахмат (ул. Восточная, 15) 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2</w:t>
            </w:r>
            <w:r>
              <w:rPr>
                <w:sz w:val="24"/>
                <w:szCs w:val="24"/>
                <w:u w:val="single"/>
                <w:lang w:val="en-US"/>
              </w:rPr>
              <w:t>2</w:t>
            </w:r>
            <w:r>
              <w:rPr>
                <w:sz w:val="24"/>
                <w:szCs w:val="24"/>
                <w:u w:val="single"/>
              </w:rPr>
              <w:t>.09.201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  <w:r>
              <w:rPr>
                <w:sz w:val="24"/>
                <w:szCs w:val="24"/>
                <w:u w:val="single"/>
              </w:rPr>
              <w:t xml:space="preserve"> (шашки)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0:00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БОУ ДОД ДЮСШ «Смена»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ение шахмат (ул. Восточная, 15)  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 xml:space="preserve"> Фестиваль бега (</w:t>
            </w:r>
            <w:r>
              <w:rPr>
                <w:sz w:val="24"/>
                <w:szCs w:val="24"/>
                <w:lang w:val="en-US"/>
              </w:rPr>
              <w:t>XXXIX</w:t>
            </w:r>
            <w:r>
              <w:rPr>
                <w:sz w:val="24"/>
                <w:szCs w:val="24"/>
              </w:rPr>
              <w:t xml:space="preserve"> Осенний марафон памяти А.В. Носухина), </w:t>
            </w:r>
            <w:r>
              <w:rPr>
                <w:sz w:val="24"/>
              </w:rPr>
              <w:t xml:space="preserve">с награждением победителей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 xml:space="preserve">(Дистанции:  42 км, 10 км, 4,2 км)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2</w:t>
            </w:r>
            <w:r>
              <w:rPr>
                <w:lang w:val="en-US"/>
              </w:rPr>
              <w:t>2</w:t>
            </w:r>
            <w:r>
              <w:rPr/>
              <w:t>.09.201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1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адион «Труд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Свердлова, 1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ая зарядка, с вручением приз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29</w:t>
            </w:r>
            <w:r>
              <w:rPr>
                <w:sz w:val="24"/>
                <w:szCs w:val="24"/>
                <w:u w:val="single"/>
              </w:rPr>
              <w:t>.09.201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0: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комплекс «Радуг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Красноярская, 4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стиваль Всероссийского физкультурно-спортивного комплекса «Готов к труду и обороне», посвященный Международному дню пожилых людей, с вручением призов</w:t>
            </w:r>
          </w:p>
          <w:p>
            <w:pPr>
              <w:pStyle w:val="Normal"/>
              <w:tabs>
                <w:tab w:val="clear" w:pos="720"/>
                <w:tab w:val="left" w:pos="265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29</w:t>
            </w:r>
            <w:r>
              <w:rPr>
                <w:sz w:val="24"/>
                <w:szCs w:val="24"/>
                <w:u w:val="single"/>
              </w:rPr>
              <w:t>.09.201</w:t>
            </w:r>
            <w:r>
              <w:rPr>
                <w:sz w:val="24"/>
                <w:szCs w:val="24"/>
                <w:u w:val="single"/>
                <w:lang w:val="en-US"/>
              </w:rPr>
              <w:t>8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>10:3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рткомплекс «Радуга»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ул. Красноярская, 4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ин С.Н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ицкий А.П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в поселках ЗАТО Железногорск и деревне Шивера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творческих работ пожилых читателей пос. Подгорный «Летят года, за ними не угнаться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 – 08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9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11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пос. Подгорный, ул. Лесная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нцертно-развлекательная программа «Славим возраст золотой» </w:t>
            </w:r>
            <w:r>
              <w:rPr>
                <w:rFonts w:eastAsia="Calibri"/>
                <w:sz w:val="24"/>
                <w:szCs w:val="24"/>
              </w:rPr>
              <w:t>для пожилых людей пос. Подгорный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8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МБУК ДК «Старт»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>(пос. Подгорный, ул. Мира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Лыско Ю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игорьева О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аздничный тематический вечер «От всей души с поклоном и любовью» для пожилых людей, проживающих в пос. Тартат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10 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  <w:highlight w:val="yellow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(пос. Тартат, </w:t>
            </w:r>
            <w:r>
              <w:rPr>
                <w:sz w:val="24"/>
              </w:rPr>
              <w:t>ул</w:t>
            </w:r>
            <w:r>
              <w:rPr>
                <w:sz w:val="24"/>
                <w:szCs w:val="24"/>
              </w:rPr>
              <w:t>. 40 лет Октября, 9</w:t>
            </w: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>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а О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Чаепитие для пожилых людей, проживающих в пос. Додоно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 xml:space="preserve">клуб «Росинка»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Новоселов, 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раздничный концерт «Не стареть – это искусство» для пожилых людей, проживающих в дер. Шивера, с чаепитием</w:t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ыставка прикладного творчеств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1.10.2018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2:00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</w:rPr>
              <w:t xml:space="preserve">МБУК ДК </w:t>
            </w:r>
            <w:r>
              <w:rPr>
                <w:sz w:val="24"/>
                <w:szCs w:val="24"/>
              </w:rPr>
              <w:t>клуб «Октябрь»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</w:rPr>
              <w:t>(дер. Шивера, ул. Центральная, 2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Грек С.Ю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25" w:hanging="25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аздничный вечер «Тепло души Вам дарим, дорогие!» </w:t>
            </w:r>
            <w:r>
              <w:rPr>
                <w:rFonts w:eastAsia="Calibri"/>
                <w:sz w:val="24"/>
                <w:szCs w:val="24"/>
              </w:rPr>
              <w:t>для пожилых людей, проживающих в пос. Новый Путь, с чаепитием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2.10.2018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6:00</w:t>
            </w:r>
          </w:p>
          <w:p>
            <w:pPr>
              <w:pStyle w:val="Normal"/>
              <w:suppressAutoHyphens w:val="true"/>
              <w:jc w:val="both"/>
              <w:rPr>
                <w:rFonts w:ascii="Time Roman;Times New Roman" w:hAnsi="Time Roman;Times New Roman" w:cs="Time Roman;Times New Roman"/>
                <w:sz w:val="24"/>
                <w:szCs w:val="24"/>
              </w:rPr>
            </w:pPr>
            <w:r>
              <w:rPr>
                <w:rFonts w:cs="Time Roman;Times New Roman" w:ascii="Time Roman;Times New Roman" w:hAnsi="Time Roman;Times New Roman"/>
                <w:sz w:val="24"/>
                <w:szCs w:val="24"/>
              </w:rPr>
              <w:t xml:space="preserve">Библиотека № 9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</w:rPr>
              <w:t>(пос. Новый Путь, ул</w:t>
            </w:r>
            <w:r>
              <w:rPr>
                <w:sz w:val="24"/>
                <w:szCs w:val="24"/>
              </w:rPr>
              <w:t>.Гагарина, 2а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лаз Г.А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к С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Т.С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ем пожилых людей в пос. Подгорный специалистами и руководителями поликлиники № 6 ФГБУЗ КБ № 51 ФМБА России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05.10.2018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администрации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Фельдшерско-акушерский пункт № 1  </w:t>
            </w:r>
          </w:p>
          <w:p>
            <w:pPr>
              <w:pStyle w:val="Normal"/>
              <w:suppressAutoHyphens w:val="true"/>
              <w:rPr>
                <w:sz w:val="24"/>
                <w:u w:val="single"/>
              </w:rPr>
            </w:pPr>
            <w:r>
              <w:rPr>
                <w:sz w:val="24"/>
                <w:szCs w:val="24"/>
              </w:rPr>
              <w:t>(пос. Подгорный, ул. Кировская, 9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  <w:szCs w:val="24"/>
              </w:rPr>
              <w:t>Горячева Е.А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дер. Шивера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Фельдшерско-акушерский пункт № 4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дер. Шивера, ул. Новая, 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пос. Додоново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5.10.2018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льдшерско-акушерский пункт № 3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Додоново, ул. Крестьянская, 8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Проведение тематической беседы фельдшера </w:t>
            </w:r>
            <w:r>
              <w:rPr>
                <w:rFonts w:eastAsia="Calibri"/>
                <w:sz w:val="24"/>
                <w:szCs w:val="24"/>
              </w:rPr>
              <w:t>ФГБУЗ КБ № 51 ФМБА России</w:t>
            </w:r>
            <w:r>
              <w:rPr>
                <w:sz w:val="24"/>
                <w:szCs w:val="24"/>
              </w:rPr>
              <w:t xml:space="preserve"> по профилактике и реабилитации текущих заболеваний для пожилых людей в пос. Новый Путь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u w:val="single"/>
              </w:rPr>
              <w:t xml:space="preserve">05.10.2018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льдшерско-акушерский пункт № 1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Новый Путь, ул. Майская, 24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щепков А.В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 xml:space="preserve">Комплексный прием пожилых людей специалистами УСЗН Администрации     ЗАТО г.Железногорск, УПФР в г. Железногорске, МБУ «КЦСОН», ФГБУЗ КБ    № 51 ФМБА России, МГОО ветеранов (пенсионеров) войны, труда ВС и        ПО ЗАТО Железногорск, МО «Союз пенсионеров России» ЗАТО Железногорск в: 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>
                <w:sz w:val="24"/>
                <w:szCs w:val="24"/>
              </w:rPr>
              <w:t>дер. Шивера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Подгорный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Додоново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8.09.2018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ДК Клуб «Октябрь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дер. Шивера, ул. Центральная, 2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03.10.2018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дание администрации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(пос. Подгорный, ул. Кировская, 9)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 xml:space="preserve">16.10.2018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u w:val="single"/>
              </w:rPr>
              <w:t>с 10:00 до 12:00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МБУК ДК </w:t>
            </w:r>
          </w:p>
          <w:p>
            <w:pPr>
              <w:pStyle w:val="Normal"/>
              <w:suppressAutoHyphens w:val="true"/>
              <w:rPr>
                <w:sz w:val="24"/>
              </w:rPr>
            </w:pPr>
            <w:r>
              <w:rPr>
                <w:sz w:val="24"/>
                <w:szCs w:val="24"/>
              </w:rPr>
              <w:t>Клуб «Росинка»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с. Додоново, ул. Новоселов,7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циферова О.Ю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гачева Л.А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ьковский К.Ф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енкова Т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макин А.И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ыкина А.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ских Л.Н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КГБУ СО «Железногорский дом-интернат»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оздравление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икторины «Сказочные бабушки и дедушки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15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обед, посвященный Международному дню пожилых людей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2:3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ая программа «Пой песню, поэт! Есенин в музыке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15:0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60" w:leader="none"/>
              </w:tabs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8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выставка «Сибирские просторы» для пожилых людей, проживающих в КГБУ СО «Железногорский дом-интернат»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01.10.20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ГБУ СО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Железногорский дом-интернат» </w:t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</w:rPr>
              <w:t>(ул. Парковая, 20)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Кармакова Л.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2693"/>
        <w:gridCol w:w="6029"/>
      </w:tblGrid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ГЛАСОВАНО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029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КУ «Управление культуры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</w:t>
            </w:r>
          </w:p>
        </w:tc>
        <w:tc>
          <w:tcPr>
            <w:tcW w:w="6029" w:type="dxa"/>
            <w:tcBorders/>
          </w:tcPr>
          <w:p>
            <w:pPr>
              <w:pStyle w:val="Normal"/>
              <w:tabs>
                <w:tab w:val="clear" w:pos="720"/>
                <w:tab w:val="left" w:pos="4923" w:leader="none"/>
              </w:tabs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tabs>
                <w:tab w:val="clear" w:pos="720"/>
                <w:tab w:val="left" w:pos="4923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.А. Тихолаз</w:t>
              <w:tab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ь МКУ «УФКиС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</w:t>
            </w:r>
          </w:p>
        </w:tc>
        <w:tc>
          <w:tcPr>
            <w:tcW w:w="602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6237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МГОО ветеранов (пенсионеров) войны, труда, ВС и ПО ЗАТО Железногорск</w:t>
            </w:r>
          </w:p>
        </w:tc>
        <w:tc>
          <w:tcPr>
            <w:tcW w:w="269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</w:t>
            </w:r>
          </w:p>
        </w:tc>
        <w:tc>
          <w:tcPr>
            <w:tcW w:w="6029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П. Бурык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posOffset>4635500</wp:posOffset>
              </wp:positionH>
              <wp:positionV relativeFrom="paragraph">
                <wp:posOffset>352425</wp:posOffset>
              </wp:positionV>
              <wp:extent cx="243205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0.5pt;mso-wrap-distance-left:0pt;mso-wrap-distance-right:0pt;mso-wrap-distance-top:0pt;mso-wrap-distance-bottom:0pt;margin-top:27.75pt;mso-position-vertical-relative:text;margin-left:3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4"/>
      <w:u w:val="single"/>
    </w:rPr>
  </w:style>
  <w:style w:type="character" w:styleId="WW8Num2z0">
    <w:name w:val="WW8Num2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3">
    <w:name w:val="WW8Num4z3"/>
    <w:qFormat/>
    <w:rPr>
      <w:rFonts w:ascii="Wingdings" w:hAnsi="Wingdings" w:cs="Wingdings"/>
      <w:color w:val="auto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8Num6z3">
    <w:name w:val="WW8Num6z3"/>
    <w:qFormat/>
    <w:rPr>
      <w:rFonts w:ascii="Wingdings" w:hAnsi="Wingdings" w:cs="Wingdings"/>
    </w:rPr>
  </w:style>
  <w:style w:type="character" w:styleId="WWAbsatzStandardschriftart11111111111111">
    <w:name w:val="WW-Absatz-Standardschriftart1111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auto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1">
    <w:name w:val="Символ нумерации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/>
    <w:rPr>
      <w:sz w:val="24"/>
      <w:u w:val="single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9:07:00Z</dcterms:created>
  <dc:creator>МАКАРОВ Александр</dc:creator>
  <dc:description/>
  <cp:keywords/>
  <dc:language>en-US</dc:language>
  <cp:lastModifiedBy>Лариса И. Беркутова</cp:lastModifiedBy>
  <cp:lastPrinted>2018-08-27T11:45:00Z</cp:lastPrinted>
  <dcterms:modified xsi:type="dcterms:W3CDTF">2018-08-31T08:14:00Z</dcterms:modified>
  <cp:revision>62</cp:revision>
  <dc:subject/>
  <dc:title>									                                                                       УТВЕРЖДАЮ</dc:title>
</cp:coreProperties>
</file>