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9.10.2018  № 199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физической культуре  школьному 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41 688 625,75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5 409 3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5 4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36 279 325,75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200 707 453,75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; виды спорта, осуществляемые в природной среде; этап начальной подготовки;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 - 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 реализу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 спортивных школах Красноярского края 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34,88%  (30 220 / 86 635 * 100), что на 3,2% превышает уровень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5 году – 11,86%; в 2016 году – 11,6%; 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41 688 625,75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5 409 3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5 409 3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36 279 325,75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200 707 453,75 рубля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02:00Z</dcterms:created>
  <dc:creator>verhoturova</dc:creator>
  <dc:description/>
  <cp:keywords/>
  <dc:language>en-US</dc:language>
  <cp:lastModifiedBy>Людмила Полянская</cp:lastModifiedBy>
  <cp:lastPrinted>2018-09-14T10:35:00Z</cp:lastPrinted>
  <dcterms:modified xsi:type="dcterms:W3CDTF">2018-10-25T08:30:00Z</dcterms:modified>
  <cp:revision>7</cp:revision>
  <dc:subject/>
  <dc:title/>
</cp:coreProperties>
</file>