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2.11.2018                                                                                                            № 20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2.11.2018                                                                                                            № 208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требований к закупаемым Администрацией ЗАТО </w:t>
        <w:br/>
        <w:t>г. Железногорск и подведомственными ей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</w:t>
      </w:r>
    </w:p>
    <w:p>
      <w:pPr>
        <w:pStyle w:val="Normal"/>
        <w:ind w:right="-14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1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02.09.2015 № 926 «Об утверждении общих правил определения требований закупаемым заказчиками отдельным видам товаров, работ, услуг (в том числе предельных цен товаров, работ, услуг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ставом ЗАТО Железногорск, </w:t>
      </w:r>
    </w:p>
    <w:p>
      <w:pPr>
        <w:pStyle w:val="ConsPlusNormal"/>
        <w:ind w:right="-1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7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178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ЗАТО г. Железногорск от 19.08.2016 </w:t>
        <w:br/>
        <w:t>№ 1375 «Об утверждении требований к закупаемым Администрацией ЗАТО Железногорск и подведомственными ей муниципальными казенными учреждениями и муниципальными бюджетными учреждениями отдельным видам товаров, работ, услуг (в том числе предельные цены товаров, работ, услуг)» отменить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требования к закупаемым Администрацией ЗАТО </w:t>
        <w:br/>
        <w:t xml:space="preserve">г. Железногорск и подведомственными ей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 в виде ведомственного перечня отдельных видов товаров, работ, услуг, их потребительских свойств и иных характеристик, а также значений таких свойств и характеристик (в том числе предельные цены товаров, работ, услуг), согласно Приложению к настоящему постановлению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4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right="-1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993" w:leader="none"/>
        </w:tabs>
        <w:ind w:right="-1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ым органам ЗАТО Железногорск довести настоящее постановление до сведения муниципальных казенных учреждений, муниципальных бюджетных учреждений и муниципальных унитарных предприятий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142" w:right="-14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 Железногорск по общим вопросам А.В. Шевченко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851" w:gutter="851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4F93BAC47CDDAF7701ADA9F2BD77A806EC5DE6C3262F7C32FC94E2A4BFF0C2D1051B8234Ds3F" TargetMode="External"/><Relationship Id="rId4" Type="http://schemas.openxmlformats.org/officeDocument/2006/relationships/hyperlink" Target="consultantplus://offline/ref=C4F93BAC47CDDAF7701ADA9F2BD77A806EC4D160336EF7C32FC94E2A4BFF0C2D1051B823D6B9BAE54Bs5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Bykova</cp:lastModifiedBy>
  <cp:lastPrinted>2018-10-22T08:59:00Z</cp:lastPrinted>
  <dcterms:modified xsi:type="dcterms:W3CDTF">2018-11-06T10:18:00Z</dcterms:modified>
  <cp:revision>63</cp:revision>
  <dc:subject/>
  <dc:title/>
</cp:coreProperties>
</file>