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1.2018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204888399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1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1.2018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17530328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1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Normal"/>
        <w:ind w:right="-3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20.05.2018 № 857 «Об утверждении Требований к порядку разработки и принятия правовых актов о нормировании в сфере закупок для обеспечение муниципальных нужд ЗАТО Железногорск, содержанию и указанных актов и обеспечению их исполнения», Уставом ЗАТО Железногорск,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ТО г. Железногорск от 24.05.2016 </w:t>
        <w:br/>
        <w:t>№ 883 «Об утверждении Правил определения требований к закупаемым муниципальными органами ЗАТО Железногорск и муниципальными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» отмени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</w:t>
      </w:r>
      <w:r>
        <w:rPr>
          <w:rFonts w:eastAsia="Calibri" w:cs="Times New Roman" w:ascii="Times New Roman" w:hAnsi="Times New Roman"/>
          <w:sz w:val="28"/>
          <w:szCs w:val="28"/>
        </w:rPr>
        <w:t>равила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 согласно Приложению к настоящему постановлению.</w:t>
      </w:r>
    </w:p>
    <w:p>
      <w:pPr>
        <w:pStyle w:val="Style23"/>
        <w:tabs>
          <w:tab w:val="clear" w:pos="708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tabs>
          <w:tab w:val="clear" w:pos="708"/>
          <w:tab w:val="left" w:pos="0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й распорядителям (распорядителям) средств бюджета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23"/>
        <w:tabs>
          <w:tab w:val="clear" w:pos="708"/>
          <w:tab w:val="left" w:pos="0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567" w:right="851" w:gutter="851" w:header="567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ahoma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10-24T08:57:00Z</cp:lastPrinted>
  <dcterms:modified xsi:type="dcterms:W3CDTF">2018-11-09T09:45:00Z</dcterms:modified>
  <cp:revision>50</cp:revision>
  <dc:subject/>
  <dc:title/>
</cp:coreProperties>
</file>