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1.12.2018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70300772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45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1.12.2018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92231557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45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6.12.2017 № 2310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8 год и плановый период 2019 и 2020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ЗАТО г. Железногорск от 26.12.2017 № 2310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8 год и плановый период 2019 и 2020 годов» вне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редакции согласно приложению № 1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редакции согласно приложению № 2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редакции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ЗАТО г. Железногорск по социальным вопросам                Е.А. Карташова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8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лава  ЗАТО г. Железногорск</w:t>
        <w:tab/>
        <w:tab/>
        <w:tab/>
        <w:tab/>
        <w:tab/>
        <w:t xml:space="preserve">          </w:t>
        <w:tab/>
        <w:t xml:space="preserve">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8:00Z</dcterms:created>
  <dc:creator>Voronina</dc:creator>
  <dc:description/>
  <cp:keywords/>
  <dc:language>en-US</dc:language>
  <cp:lastModifiedBy>Горкунова Тамара (74-51-54)</cp:lastModifiedBy>
  <cp:lastPrinted>2018-12-19T09:10:00Z</cp:lastPrinted>
  <dcterms:modified xsi:type="dcterms:W3CDTF">2018-12-25T09:11:00Z</dcterms:modified>
  <cp:revision>27</cp:revision>
  <dc:subject/>
  <dc:title> </dc:title>
</cp:coreProperties>
</file>