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910663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0138337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9 год и плановый период 2020 и 2021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Горкунова Тамара (74-51-54)</cp:lastModifiedBy>
  <cp:lastPrinted>2017-12-25T15:27:00Z</cp:lastPrinted>
  <dcterms:modified xsi:type="dcterms:W3CDTF">2018-12-25T09:03:00Z</dcterms:modified>
  <cp:revision>26</cp:revision>
  <dc:subject/>
  <dc:title> </dc:title>
</cp:coreProperties>
</file>