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О г.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 21.12.2018  № 2453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ТУРАЛЬНЫХ НОРМ, НЕОБХОДИМЫХ ДЛЯ ОПРЕДЕЛЕНИЯ БАЗОВЫХ НОРМАТИВОВ ЗАТРАТ  НА ОКАЗАНИЕ МУНИЦИПАЛЬНЫХ УСЛУГ МУНИЦИПАЛЬНЫМ УЧРЕЖДЕНИЕМ СОЦИАЛЬНОГО ОБСЛУЖИВАНИЯ ЗАТО ЖЕЛЕЗНОГОРСК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НА 2019 ГОД И ПЛАНОВЫЙ ПЕРИОД 2020 И 2021 ГОД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409"/>
        <w:gridCol w:w="2835"/>
        <w:gridCol w:w="1276"/>
        <w:gridCol w:w="2126"/>
      </w:tblGrid>
      <w:tr>
        <w:trPr>
          <w:trHeight w:val="8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 в г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>
          <w:trHeight w:val="1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4" w:firstLine="142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стационарно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форм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0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1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2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3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4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5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6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8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0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1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2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3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4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5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6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7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800001009100104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1,77943727082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21,7794372708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525776744186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7,5257767441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проезда (бил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6224651162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38279069767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52395348837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44186046511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51451162790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558139534884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,164590697674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324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0930232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41209302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2278604651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365581395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739534883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8837209302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0,175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6716279069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663209302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813953488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930697674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88372093023</w:t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,60930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2,6652378790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02,6652378790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348651162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Гаран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348651162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576744186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7209302325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9069767441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5,148353488372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39,067930963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дому (очн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0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1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2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3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4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5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6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8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0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1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2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3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4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5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6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7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800001008100104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54,7623377125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254,762337712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5257767441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. 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641379310345</w:t>
            </w:r>
          </w:p>
        </w:tc>
      </w:tr>
      <w:tr>
        <w:trPr>
          <w:trHeight w:val="1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9,16715605453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сационные выплаты по уходу за ребенком до 3-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62068965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проезда (бил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,409655172</w:t>
            </w:r>
          </w:p>
        </w:tc>
      </w:tr>
      <w:tr>
        <w:trPr>
          <w:trHeight w:val="2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3,47586206896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6224651162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38279069767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52395348837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44186046511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51451162790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558139534884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,164590697674</w:t>
            </w:r>
          </w:p>
        </w:tc>
      </w:tr>
      <w:tr>
        <w:trPr>
          <w:trHeight w:val="4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324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0930232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41209302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2278604651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365581395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739534883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8837209302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0,175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6716279069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663209302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813953488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930697674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88372093023</w:t>
            </w:r>
          </w:p>
        </w:tc>
      </w:tr>
      <w:tr>
        <w:trPr>
          <w:trHeight w:val="3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,60930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27,5862068961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2,6652378790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02,6652378790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348651162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348651162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576744186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7209302325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9069767441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5,148353488372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754,7542796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дому(заочн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0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1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2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3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4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5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6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7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800001007100104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firstLine="164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98,3467857143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098,346785714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525776744186</w:t>
            </w:r>
          </w:p>
        </w:tc>
      </w:tr>
      <w:tr>
        <w:trPr>
          <w:trHeight w:val="3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7,5257767441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6224651162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38279069767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52395348837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44186046511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51451162790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558139534884</w:t>
            </w:r>
          </w:p>
        </w:tc>
      </w:tr>
      <w:tr>
        <w:trPr>
          <w:trHeight w:val="2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,164590697674</w:t>
            </w:r>
          </w:p>
        </w:tc>
      </w:tr>
      <w:tr>
        <w:trPr>
          <w:trHeight w:val="4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324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0930232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41209302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2278604651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365581395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739534883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88372093023</w:t>
            </w:r>
          </w:p>
        </w:tc>
      </w:tr>
      <w:tr>
        <w:trPr>
          <w:trHeight w:val="2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0,175232558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6716279069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663209302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813953488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930697674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88372093023</w:t>
            </w:r>
          </w:p>
        </w:tc>
      </w:tr>
      <w:tr>
        <w:trPr>
          <w:trHeight w:val="3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,6093023255814</w:t>
            </w:r>
          </w:p>
        </w:tc>
      </w:tr>
      <w:tr>
        <w:trPr>
          <w:trHeight w:val="2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2,6652378790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02,6652378790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348651162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348651162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576744186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7209302325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90697674419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5,148353488372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115,6352794073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1 «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» указывается 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eastAsia="Times New Roman" w:cs="Times New Roman" w:ascii="Times New Roman" w:hAnsi="Times New Roman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</w:rPr>
        <w:t xml:space="preserve"> услуги, в соответствии с утвержденным ведомственным перечнем </w:t>
      </w:r>
      <w:r>
        <w:rPr>
          <w:rFonts w:eastAsia="Times New Roman" w:cs="Times New Roman" w:ascii="Times New Roman" w:hAnsi="Times New Roman"/>
          <w:lang w:eastAsia="ru-RU"/>
        </w:rPr>
        <w:t>муниципальных</w:t>
      </w:r>
      <w:r>
        <w:rPr>
          <w:rFonts w:cs="Times New Roman" w:ascii="Times New Roman" w:hAnsi="Times New Roman"/>
          <w:color w:val="000000"/>
        </w:rPr>
        <w:t xml:space="preserve">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3 «Наименование натуральной нормы» указывается наименование натуральной нормы, используемой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3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5 «Значение натуральной нормы» указываются значения натуральных норм, определенные дл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по методу наиболее эффективного учреждения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62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4:22:00Z</dcterms:created>
  <dc:creator>КМ</dc:creator>
  <dc:description/>
  <cp:keywords/>
  <dc:language>en-US</dc:language>
  <cp:lastModifiedBy>Горкунова Тамара (74-51-54)</cp:lastModifiedBy>
  <cp:lastPrinted>2018-12-20T12:01:00Z</cp:lastPrinted>
  <dcterms:modified xsi:type="dcterms:W3CDTF">2018-12-25T09:05:00Z</dcterms:modified>
  <cp:revision>5</cp:revision>
  <dc:subject/>
  <dc:title/>
</cp:coreProperties>
</file>