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4.12.2018  № 24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46 565 909,32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5 409 3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5 4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41 156 609,32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205 584 737,32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8 году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; виды спорта, осуществляемые в природной среде; этап начальной подготовки;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 - 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детских юношески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3 базовых видов спорта, из 31-го, определенных Мин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 реализуем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 спортивных школах Красноярского края 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5-2017 г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 за период 2015–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7 г. составила 86 635 человек. Доля населения, 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7 г.  составила 34,88%  (30 220 / 86 635 * 100), что на 3,2% превышает уровень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8 г., составила 2 398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7 г. численность граждан-инвалидов, проживающих на территории ЗАТО Железногорск, составила 5 003 человека, из них: 4 709 человек – граждане старше 18 лет и 294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5 году – 11,86%; в 2016 году – 11,6%; в 2017 году – 12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5–2017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 физической культу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и спортом на территории ЗАТО Железногорск в период 2015-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основной целью было определено формирование благоприятной социальной среды, обеспечивающей всестороннее развитие личности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8-2020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 и  спортивных  мероприятий  ЗАТО  Железногорск”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Сохранность контингента учащихся объединений дополнительного образования от первоначального комплектования учреждения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рограммы составляет всего:   546 565 909,32 рублей,  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5 409 3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5 409 3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41 156 609,32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205 584 737,32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 спорту  и  массовому 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 ЗАТО  г. Железногорск 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4:59:00Z</dcterms:created>
  <dc:creator>verhoturova</dc:creator>
  <dc:description/>
  <cp:keywords/>
  <dc:language>en-US</dc:language>
  <cp:lastModifiedBy>Людмила Полянская</cp:lastModifiedBy>
  <cp:lastPrinted>2018-09-14T10:35:00Z</cp:lastPrinted>
  <dcterms:modified xsi:type="dcterms:W3CDTF">2019-01-10T03:09:00Z</dcterms:modified>
  <cp:revision>13</cp:revision>
  <dc:subject/>
  <dc:title/>
</cp:coreProperties>
</file>