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2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Предоставление дополнительного образования физкультурно-спортивной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направленности и р</w:t>
      </w:r>
      <w:r>
        <w:rPr>
          <w:rFonts w:cs="Times New Roman" w:ascii="Times New Roman" w:hAnsi="Times New Roman"/>
          <w:b/>
          <w:sz w:val="26"/>
          <w:szCs w:val="26"/>
        </w:rPr>
        <w:t>азвитие детско-юношеского спорта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>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едоставление дополните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культурно-спортивной направленности и развитие детско-юношеского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-1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ДО ДЮ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 по спортивным играм «Смен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2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рганизация предоставления дополнительного образования детей в муниципальных образовательных организациях физкультурно-спортивной направлен-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предоставления дополнительного образования в муниципальных образовательных учреждениях дополнительного образования физкультурно-спортивной направленности и развитие детско-юношеского спорта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существление полномочий по присвоению спортивных разрядов и квалификационных категорий спортивных судей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Сохранность контингента учащихся объединений дополнительного образования от первоначального комплектования учреж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Количество   присвоенных   квалификационных   категорий  спортивных 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Style17"/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2020 годы</w:t>
            </w:r>
          </w:p>
        </w:tc>
      </w:tr>
      <w:tr>
        <w:trPr>
          <w:trHeight w:val="633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312 243 054,32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1 309 3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1 309 3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310 933 754,32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115 203 454,32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97 865 15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97 865 15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0,00 руб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 Администрации  ЗАТО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3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.75 Федерального закона от 29.12.2012 г. № 273-ФЗ «Об образовании в Российской Федерации» (далее – Закон № 273-ФЗ), </w:t>
      </w:r>
      <w:r>
        <w:rPr>
          <w:rFonts w:cs="Times New Roman" w:ascii="Times New Roman" w:hAnsi="Times New Roman"/>
          <w:sz w:val="26"/>
          <w:szCs w:val="26"/>
          <w:lang w:eastAsia="ru-RU"/>
        </w:rPr>
        <w:t>дополнительное образование детей и взрослых направлено на формирование и развитие творческих способностей детей и взрослых, удовлетворение их индивидуальных потребностей в интеллектуальном, нравственном и физическом совершенствовании, формирование культуры здорового и безопасного образа жизни, укрепление здоровья, а также на организацию их свободного времени. Дополнительное образование детей обеспечивает их адаптацию к жизни в обществе, профессиональную ориентацию, а также выявление и поддержку детей, проявивших выдающиеся способ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оном № 273-ФЗ к полномочиям органов местного самоуправления, в том числе,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содержания зданий и сооружений муниципальных образовательных организаций, обустройство прилегающих к ним территорий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существления указанных выше полномоч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ЗАТО Железногорск функционируют три детские юношеские спортивные школы, в том числе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-1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ДО ДЮСШ «Юность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 по спортивным играм «Смена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>На основании изложенного выше, основными направлениями деятельности органов местного самоуправления ЗАТО Железногорск в отрасли физической культуры и спорта являются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 xml:space="preserve">- повышение эффективности функционирования детских юношеских спортивных школ – в целях дальнейш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рганизация свободного времени и укрепление здоровья граждан, формирование культуры здорового и безопасного образа жизни, выявление и поддержка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физкультурно-спортивной направлен-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беспечение предоставления дополнительного образования в муниципальных образовательных учреждениях дополнительного образования физкультурно-спортивной направленности и развитие детско-юношеского спорта;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/>
        <w:t>2</w:t>
      </w:r>
      <w:r>
        <w:rPr>
          <w:rFonts w:cs="Times New Roman" w:ascii="Times New Roman" w:hAnsi="Times New Roman"/>
          <w:sz w:val="26"/>
          <w:szCs w:val="26"/>
        </w:rPr>
        <w:t>) 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подпрограммы:  2018-2020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18-2020 годов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) Сохранность контингента учащихся объединений дополнительного образования от первоначального комплектования учреждения - </w:t>
      </w:r>
      <w:r>
        <w:rPr>
          <w:rFonts w:cs="Times New Roman" w:ascii="Times New Roman" w:hAnsi="Times New Roman"/>
          <w:sz w:val="26"/>
          <w:szCs w:val="26"/>
        </w:rPr>
        <w:t>не менее 80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 - </w:t>
      </w:r>
      <w:r>
        <w:rPr>
          <w:rFonts w:cs="Times New Roman" w:ascii="Times New Roman" w:hAnsi="Times New Roman"/>
          <w:sz w:val="26"/>
          <w:szCs w:val="26"/>
        </w:rPr>
        <w:t>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 Количество присвоенных спортивных разрядов - </w:t>
      </w:r>
      <w:r>
        <w:rPr>
          <w:rFonts w:cs="Times New Roman" w:ascii="Times New Roman" w:hAnsi="Times New Roman"/>
          <w:sz w:val="26"/>
          <w:szCs w:val="26"/>
        </w:rPr>
        <w:t>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) Количество присвоенных квалификационных категорий спортивных судей - </w:t>
      </w:r>
      <w:r>
        <w:rPr>
          <w:rFonts w:cs="Times New Roman" w:ascii="Times New Roman" w:hAnsi="Times New Roman"/>
          <w:sz w:val="26"/>
          <w:szCs w:val="26"/>
        </w:rPr>
        <w:t>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-1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ДО ДЮ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 по спортивным играм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специалист по физической культуре, школьному спорту и массовому спорту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полугодов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полугодовой и годовой отчетности о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бюджетных ассигнований на реализацию подпрограммы составляет всего:  312 243 054,32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федерального бюджета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а краевого бюджета – 1 309 30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1 309 30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а местного бюджета – 310 933 754,32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115 203 454,32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97 865 15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97 865 15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34:00Z</dcterms:created>
  <dc:creator>verhoturova</dc:creator>
  <dc:description/>
  <cp:keywords/>
  <dc:language>en-US</dc:language>
  <cp:lastModifiedBy>Елена Лактионова</cp:lastModifiedBy>
  <cp:lastPrinted>2018-11-26T15:15:00Z</cp:lastPrinted>
  <dcterms:modified xsi:type="dcterms:W3CDTF">2018-12-17T08:11:00Z</dcterms:modified>
  <cp:revision>10</cp:revision>
  <dc:subject/>
  <dc:title/>
</cp:coreProperties>
</file>