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15291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24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362692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24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на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ab/>
        <w:t xml:space="preserve"> С.Д. Проскурн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58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1-10T03:07:00Z</dcterms:modified>
  <cp:revision>4</cp:revision>
  <dc:subject/>
  <dc:title/>
</cp:coreProperties>
</file>