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4.2016  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 xml:space="preserve">     № 68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4.2016  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 xml:space="preserve">     № 68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ЗАТО Железногорск за первый квартал 2016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ЗАТО Железногорск за первый квартал 2016 года по доходам в сумме 712 875 651,33 рублей, расходам в сумме 653 297 998,39 рублей и источникам внутреннего финансирования дефицита бюджета в сумме -59 577 652,94 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 делами   Администрации  ЗАТО г. Железногорск  (В.А. Архипов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ый квартал 2016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</w:t>
        <w:tab/>
        <w:t xml:space="preserve">                                                                             С.Д. Проскур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markovich</cp:lastModifiedBy>
  <cp:lastPrinted>2016-04-08T14:32:00Z</cp:lastPrinted>
  <dcterms:modified xsi:type="dcterms:W3CDTF">2016-04-19T09:32:00Z</dcterms:modified>
  <cp:revision>31</cp:revision>
  <dc:subject/>
  <dc:title> </dc:title>
</cp:coreProperties>
</file>