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90805</wp:posOffset>
                </wp:positionV>
                <wp:extent cx="6292850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7.1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u w:val="single"/>
                              </w:rPr>
                              <w:t>19.04.2016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941033848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7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u w:val="single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23.75pt;margin-top:14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19.04.2016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16718873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70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81625</wp:posOffset>
                </wp:positionH>
                <wp:positionV relativeFrom="paragraph">
                  <wp:posOffset>184785</wp:posOffset>
                </wp:positionV>
                <wp:extent cx="3505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 год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соответствии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кона Красноярского края от 27.06.2013 № 4-1451 «О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б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расноярского края»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ствуясь Уставом ЗАТО Железногорск,</w:t>
      </w:r>
    </w:p>
    <w:p>
      <w:pPr>
        <w:pStyle w:val="Heading3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/>
          <w:bCs/>
          <w:sz w:val="26"/>
          <w:szCs w:val="26"/>
        </w:rPr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твердить краткосрочный план реализац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расположенных на территории ЗАТО Железногорск, на 2017 год (Приложение № 1, № 2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правлению делами Администрации ЗАТО г. Железногорск (В.А. Архипов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сполняющий обязанности 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ы  администрации                                                                     С.Д. Проскурн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consultantplus://offline/ref=5C16EFA49DF7A7E86685766CB34479C66692741463ABE77422DDF0A9F2CF7A154816D4B2926BED645B6245s3U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59:00Z</dcterms:created>
  <dc:creator>Бутова Оля</dc:creator>
  <dc:description/>
  <cp:keywords/>
  <dc:language>en-US</dc:language>
  <cp:lastModifiedBy>Stepanenko</cp:lastModifiedBy>
  <cp:lastPrinted>2016-04-06T10:37:00Z</cp:lastPrinted>
  <dcterms:modified xsi:type="dcterms:W3CDTF">2016-04-26T05:00:00Z</dcterms:modified>
  <cp:revision>16</cp:revision>
  <dc:subject/>
  <dc:title> </dc:title>
</cp:coreProperties>
</file>