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2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27.04.2016 № 7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штабе по контролю за подготовкой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м муниципальных образовательных учреждений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овому учебному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й штаб по контролю за подготовкой и приемом муниципальных образовательных учреждений ЗАТО Железногорск к новому учебному году (далее – муниципальный штаб) осуществляет свою деятельность в целях обеспечения гарантий прав граждан на получение образования в условиях, безопасных для жизни и здоровья, в муниципальных образовательных учреждениях ЗАТО Железногорс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штаб функционирует ежегодно в период с 1 мая по     1 октябр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муниципальный штаб руководствуется законодательством   Российской   Федерации,   подзаконными актами Российской Федерации, Красноярского края, муниципальными правовыми актами ЗАТО Железногорск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ФУНКЦИ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сматривает вопросы и принимает решения, связанные с подготовкой и приемкой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ординирует деятельность муниципальных образовательных учреждений ЗАТО Железногорск и уполномоченных органов по подготовке и приемке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атривает предписания надзорных органов относительно функционирования муниципальных образовательных учреждений ЗАТО Железногорск и дает рекомендации муниципальным образовательным учреждениям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слушивает отчеты руководителей муниципальных образовательных учреждений ЗАТО Железногорск о создании в учреждениях безопасных условий для осуществления образовательного процесса и устранении замечаний надзор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уществляет мониторинг подготовки и приемки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Муниципальный штаб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ет от организаций всех форм собственности,  должностных лиц необходимые сведения, касающиеся подготовки и приемки муниципальных образовательных учреждений ЗАТО Железногорск к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т в необходимых случаях экспертов и специалистов для анализа материалов и выработки рекомендаций по рассматриваем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ОРГАНИЗАЦИЯ ДЕЯТЕЛЬНОСТ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й штаб возглавляет председатель, а в его отсутствие -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едателем муниципального штаба является заместитель Главы администрации ЗАТО г.Железногорск по социальным вопросам, заместителем председателя – руководитель МКУ «Управление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униципальный штаб самостоятельно определяет порядок организации своей работы, периодичность заседаний. Основной формой деятельности муниципального штаба является проведение заседаний с вынесением решений шта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седания муниципального штаба проводятся по мере необходимости, но не реже одного раза в месяц в течение периода его деятельности, предусмотренного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дготовку вопросов для рассмотрения на заседаниях муниципального штаба осуществляет МКУ «Управление образова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Из состава муниципального штаба выбирается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Секретарь муниципального штаба оповещает членов муниципального штаба о дате и месте проведения заседания, обеспечивает деятельность муниципального штаба, ведет протоко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Заседание муниципального штаба считается правомочным, если на нем присутствует не менее двух третей от общего числа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ешение муниципального штаба принимается на заседании путем голосования простым большинством голосов от числа присутствующих членов штаба. В случае равенства голосов принятым считается решение, за которое проголосовал председательствующий на заседании муниципального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муниципального штаба оформляется протоколом, который подписывается председательствующим на заседании и секре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30:00Z</dcterms:created>
  <dc:creator>Бутова Оля</dc:creator>
  <dc:description/>
  <cp:keywords/>
  <dc:language>en-US</dc:language>
  <cp:lastModifiedBy>Юрист УО Прокушева Евгения (2-10)</cp:lastModifiedBy>
  <cp:lastPrinted>2016-04-21T14:24:00Z</cp:lastPrinted>
  <dcterms:modified xsi:type="dcterms:W3CDTF">2016-05-04T02:30:00Z</dcterms:modified>
  <cp:revision>2</cp:revision>
  <dc:subject/>
  <dc:title> </dc:title>
</cp:coreProperties>
</file>