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2.2019  № 4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55 307 430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55 307 430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93 405 754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9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; виды спорта, осуществляемые в природной среде; этап начальной подготовки;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 - 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 реализу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 спортивных школах Красноярского края 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 34,88%  (30 220 / 86 635 * 100),   что  на 3,2%  превышает  уровень  2016 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9 г., составила 2 53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 и  спортом  среди  лиц  с  ограниченными  возможностями  здоровья  и 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 и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ЭР муниципального образования ЗАТО Железногорск до 2030 года, утвержденной Решением Совета депутатов ЗАТО г. Железногорск от 27.09.2018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и проведения летней спортивно-оздоровительной кампании, а также путем внедрения на территории ЗАТО Железногорск ВФСК ГТО, развития сети спортивных клубов по месту жительства граждан и пропаганды физической культуры и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в период 2019-2021 годов не менее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9-2021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 в период 2019-2021 годов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объединений дополнительного образования от первоначального комплектования учрежде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9-2021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55 307 430,48 рублей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55 307 430,4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93 405 754,48 рубля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59:00Z</dcterms:created>
  <dc:creator>verhoturova</dc:creator>
  <dc:description/>
  <cp:keywords/>
  <dc:language>en-US</dc:language>
  <cp:lastModifiedBy>Людмила Полянская</cp:lastModifiedBy>
  <cp:lastPrinted>2018-09-14T10:35:00Z</cp:lastPrinted>
  <dcterms:modified xsi:type="dcterms:W3CDTF">2019-02-18T06:48:00Z</dcterms:modified>
  <cp:revision>21</cp:revision>
  <dc:subject/>
  <dc:title/>
</cp:coreProperties>
</file>