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15 469 212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15 469 212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09 008 606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230 30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 подпрограммы,   а   также   конечных   результатов   её   реализации,   несет    разработчик    программы    -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  специалист   по   физической   культуре,     школьному    спорту     и     массовому     спорту     Администрации    ЗАТО   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  ответственность   за   достижение   целевых   показателей   и   показателей   результативности   подпрограммы,   а   также   конечных   результатов   её 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 результатам  годового  отчета  о  ходе  реализации  подпрограммы  вносит  в   нее   изменения,   заменяя   плановые   значения   целевых   показателей   и  показателей   результативности   по   графе   «Текущий   финансовый   год»   на   фактические  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15 469 212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15 469 212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109 008 606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103 230 303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2:55:00Z</dcterms:created>
  <dc:creator>verhoturova</dc:creator>
  <dc:description/>
  <cp:keywords/>
  <dc:language>en-US</dc:language>
  <cp:lastModifiedBy>Надежда Стеклянникова</cp:lastModifiedBy>
  <cp:lastPrinted>2018-11-07T16:08:00Z</cp:lastPrinted>
  <dcterms:modified xsi:type="dcterms:W3CDTF">2019-02-13T05:25:00Z</dcterms:modified>
  <cp:revision>5</cp:revision>
  <dc:subject/>
  <dc:title/>
</cp:coreProperties>
</file>