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220980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17.4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2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724641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2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698363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заявки на согласование создания места (площадки) накопления твердых коммунальных отходов на территории ЗАТО Железногорск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форму заявки на согласование создания места (площадки) накопления твердых коммунальных отходов на территории ЗАТО Железногорск  согласно приложению № 1.  </w:t>
        <w:tab/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оставляю за собой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1-18T11:19:00Z</cp:lastPrinted>
  <dcterms:modified xsi:type="dcterms:W3CDTF">2019-02-18T02:12:00Z</dcterms:modified>
  <cp:revision>79</cp:revision>
  <dc:subject/>
  <dc:title> </dc:title>
</cp:coreProperties>
</file>