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3.01. 2016                                                                                                                                                        № 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3.01. 2016                                                                                                                                                        №  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дготовке и проведении городского мероприятия в рамках всероссийской акции «Лыжня России - 2016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Уставом ЗАТО г. Железногорск, постановлением Администрации ЗАТО г. Железногорск от 07.12.2015 № 2003 «Об утверждении Календарного плана проведения официальных физкультурно-оздоровительных и спортивных мероприятий ЗАТО Железногорск на 2016 год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и провести 14 февраля 2016 года городское мероприятие в рамках всероссийской акции «Лыжня России - 2016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Оргкомитета по подготовке и проведению городского мероприятия в рамках всероссийской акции «Лыжня России - 2016» (Приложение № 1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 подготовке и проведению городского мероприятия в рамках всероссийской акции «Лыжня России - 2016» (Приложение № 2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  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над исполнением настоящего постановления возложить </w:t>
        <w:br/>
        <w:t>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                          </w:t>
        <w:tab/>
        <w:tab/>
        <w:tab/>
        <w:t xml:space="preserve">                           С.Е. Пешк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2600581BC0337830B1AD3C73048CD32813E7B8D6F59A8F5D278EBEA54DDEC88B4E846C13FA8FBFE077783F1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13:00Z</dcterms:created>
  <dc:creator>Бутова Оля</dc:creator>
  <dc:description/>
  <cp:keywords/>
  <dc:language>en-US</dc:language>
  <cp:lastModifiedBy>Shumilova</cp:lastModifiedBy>
  <cp:lastPrinted>2015-12-22T11:25:00Z</cp:lastPrinted>
  <dcterms:modified xsi:type="dcterms:W3CDTF">2016-01-13T08:41:00Z</dcterms:modified>
  <cp:revision>34</cp:revision>
  <dc:subject/>
  <dc:title> </dc:title>
</cp:coreProperties>
</file>