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9635</wp:posOffset>
                </wp:positionH>
                <wp:positionV relativeFrom="paragraph">
                  <wp:posOffset>22561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4.02.2019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№3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177.65pt;mso-position-vertical-relative:text;margin-left:7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4.02.2019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№39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№ 1 к постановлению Администрации ЗАТО         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ражданское общество – ЗАТО Железногорск”»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1.1. В разделе 1 «Паспорт муниципальной программы ЗАТО Железногорск» программы «Гражданское общество – ЗАТО Железногорск» (далее – муниципальная программа)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рограммы составляет всего – 63 536 625,98 рублей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- 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– 0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– 63 536 625,98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 - 21 979 657,98 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20 778 484,00 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20 778 484,00 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внебюджетных источников – 0,00 рублей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Раздел 8 «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» изложить в новой редакции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ъем бюджетных ассигнований на реализацию программы составляет всего – 63 536 625,98   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редства федерального бюджета -  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краевого бюджета – 0,00 рублей, в том числе по го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–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0,00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- 0,00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- 0,00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местного бюджета – 63 536 625,98 рублей, в том числе по го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-  21 979 657,98 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-  20 778 484,00 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-  20 778 484,00 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редства внебюджетных источников – 0,00 рублей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Приложение № 1 к муниципальной программе изложить в новой редакции (Приложение № 1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Приложение № 2 к муниципальной программе изложить в новой редакции (Приложение № 2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5. В Приложение № 3 к муниципальной программе внести следующие изменени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 разделе «Паспорт подпрограммы» подпрограммы 1 «Содействие в реализации гражданских инициатив и поддержка социально ориентированных некоммерческих организаций», реализуемой в рамках муниципальной программы ЗАТО Железногорск (далее – подпрограмма 1) строку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</w:r>
      <w:r>
        <w:rPr/>
        <w:t>»  изложить в новой редакции:</w:t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6946"/>
      </w:tblGrid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подпрограммы составляет всего:  11 958 750,00 рублей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- 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– 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– 11 958 750,00 рублей, в том числ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 4 693 25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 3 632 750,00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 3 632 750,00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бюджетные источники - 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0,00 рублей</w:t>
            </w:r>
          </w:p>
        </w:tc>
      </w:tr>
    </w:tbl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драздел 2.7 раздела 2 подпрограммы 1  изложить в ново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бъем бюджетных ассигнований на реализацию подпрограммы составляет всего:  11 958 750,00 рублей,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редства федерального бюджета - 0,00 рублей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- 0,00 рублей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- 0,00 рублей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- 0,00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краевого бюджета – 0,00 рублей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– 0,00 рублей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- 0,00 рублей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- 0,00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местного бюджета – 11 958 750,00 рублей, в том числе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дам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 4 693 250,00 рублей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–  3 632 750,00рублей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–  3 632 750,00рублей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небюджетные источники - 0,00 рублей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- 0,00 рублей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- 0,00 рубле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- 0,00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сурсное обеспечение подпрограммы приведено в приложении № 2 к подпрограмме.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6. Приложение № 2 к подпрограмме 1 изложить в новой редакции (Приложение № 3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Глава ЗАТО г. Железногорск                                                             И.Г. Куксин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9:20:00Z</dcterms:created>
  <dc:creator>Бутова Оля</dc:creator>
  <dc:description/>
  <cp:keywords/>
  <dc:language>en-US</dc:language>
  <cp:lastModifiedBy>Pikalova</cp:lastModifiedBy>
  <cp:lastPrinted>2018-11-29T11:55:00Z</cp:lastPrinted>
  <dcterms:modified xsi:type="dcterms:W3CDTF">2019-02-27T06:37:00Z</dcterms:modified>
  <cp:revision>12</cp:revision>
  <dc:subject/>
  <dc:title/>
</cp:coreProperties>
</file>