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5.03. 2019 года  № 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вакантной должности директора МП «Не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559"/>
        <w:gridCol w:w="142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син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орь Герман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ешков                   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Сергей Евгенье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илищно-коммунальному хозяйству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лентино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кадр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нин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ргей Дмитриевич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ЗАТО г. Железногорс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стратегическому планированию, экономическому развитию и финансам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ушкина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Евгеньевна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начальник отдела кадров и муниципальной службы Управления  по правовой и кадров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 по правовой и кадровой работе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енко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город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дова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по управлению муниципальным имуществом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04:00Z</dcterms:created>
  <dc:creator>Павлова</dc:creator>
  <dc:description/>
  <cp:keywords/>
  <dc:language>en-US</dc:language>
  <cp:lastModifiedBy>karavaeva</cp:lastModifiedBy>
  <cp:lastPrinted>2019-03-06T11:44:00Z</cp:lastPrinted>
  <dcterms:modified xsi:type="dcterms:W3CDTF">2019-03-13T03:09:00Z</dcterms:modified>
  <cp:revision>10</cp:revision>
  <dc:subject/>
  <dc:title>Приложение № _____</dc:title>
</cp:coreProperties>
</file>