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29.03.2019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98957410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6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29.03.2019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70319089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6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0.06.2011 N 1011 «Об утверждении Положения о системах оплаты труда работников муниципальных учреждений ЗАТО Железногорск»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2.07.2013 N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2.07.2013 N 1114 «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»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08.11.2013 N 1766 «Об утверждении Положения о системе оплаты труда руководителя муниципального автономного учреждения "Комбинат оздоровительных спортивных сооружений», руководствуясь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ЗАТО г.Железногорск</w:t>
        <w:tab/>
        <w:tab/>
        <w:tab/>
        <w:tab/>
        <w:tab/>
        <w:t xml:space="preserve">               </w:t>
        <w:tab/>
        <w:t>И.Г. Куксин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;Arial" w:hAnsi="Arial;Arial" w:cs="Arial;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;Arial" w:hAnsi="Arial;Arial" w:cs="Arial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9-04-03T09:45:00Z</dcterms:modified>
  <cp:revision>42</cp:revision>
  <dc:subject/>
  <dc:title> </dc:title>
</cp:coreProperties>
</file>